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180"/>
        <w:gridCol w:w="5071"/>
        <w:gridCol w:w="1649"/>
        <w:gridCol w:w="1163"/>
        <w:gridCol w:w="1180"/>
        <w:gridCol w:w="1120"/>
        <w:gridCol w:w="1163"/>
      </w:tblGrid>
      <w:tr>
        <w:trPr>
          <w:trHeight w:val="153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p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a obiektu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kres zadania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rmin realizacji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Ryczałtowa cena netto za </w:t>
              <w:br/>
              <w:t>1 przegląd</w:t>
              <w:br/>
              <w:t>/3 m-ce [zł]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Ryczałtowa cena netto            za 24 m-ce [zł]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datek VAT                      w stawce 23% [zł]                    od kwoty                  w kol. 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Ryczałtowa cena brutto za 24 m-ce [zł]</w:t>
            </w:r>
          </w:p>
        </w:tc>
      </w:tr>
      <w:tr>
        <w:trPr>
          <w:trHeight w:val="2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Gryfice, stacja uzdatniania wody (SUW),                                  ul. Trzygłowska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ystematyczne przeglądy okresowe i naprawy, mające </w:t>
              <w:br/>
              <w:t xml:space="preserve">na celu utrzymanie w pełnej sprawności technicznej </w:t>
              <w:br/>
              <w:t xml:space="preserve">i funkcjonalnej powierzonych opiece Zleceniobiorcy urządzeń  systemu zabezpieczenia technicznego obiektów pod zarządem Zlecającego. Przeglądy okresowe będą dokonywane w ciągu roku                              z częstotliwością jeden raz na trzy miesiące. Szczegółowe zasady wykonywania przeglądów okresowych i napraw określone są we wzorze umowy. </w:t>
              <w:br/>
              <w:t>W ramach przeglądu okresowego Zleceniobiorca dokona:</w:t>
              <w:br/>
              <w:t xml:space="preserve">a) ogólnego sprawdzenia danej instalacji pod względem sprawności technicznej i użytkowej,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b) sprawdzenia poszczególnych elementów danej instalacji, </w:t>
              <w:br/>
              <w:t xml:space="preserve">c) sprawdzenia okablowania,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) sprawdzenia zasilania awaryjnego,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e) sprawdzenia sygnalizacji optycznej </w:t>
              <w:br/>
              <w:t xml:space="preserve">i akustycznej (jeśli dotyczy),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f) sprawdzenia łączności z właściwą stacją monitorowania lub innym obiektem / podmiotem odbiorczym (jeśli dotyczy),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g) usunięcia zanieczyszczeń z poszczególnych elementów instalacji w zakresie, który nie wchodzi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w skład zwykłej obsługi użytkownika,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h) usunięcia drobnych usterek bądź nieprawidłowości, o ile nie wymagają one wymian </w:t>
              <w:br/>
              <w:t xml:space="preserve">materiałowych, znacznego nakładu czasu pracy, bądź </w:t>
              <w:br/>
              <w:t xml:space="preserve">w inny sposób nie wykraczają poza zakres przeglądu </w:t>
              <w:br/>
              <w:t xml:space="preserve">okresowego,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i) oceny stanu systemu i zalecenia ewentualnych napraw lub modernizacji z określeniem </w:t>
              <w:br/>
              <w:t>stopnia ich ewentualnej niezbędności i pilności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</w:tr>
      <w:tr>
        <w:trPr>
          <w:trHeight w:val="7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Gryfice, stacja uzdatniania wody (SUW),                              ul. Śniadeckich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w.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usinowo gm. Gryfice, stacja uzdatniania wody (SUW)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w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ryfice, oczyszczalnia ścieków, ul. Piastów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w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Barkowo gm. Gryfice, oczyszczalnia ścieków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w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ryfice, budynek domu przedpogrzebowego na nowym Cmentarzu Komunalnym, ul. Jana Dąbskiego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w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</w:tr>
      <w:tr>
        <w:trPr>
          <w:trHeight w:val="765" w:hRule="atLeast"/>
        </w:trPr>
        <w:tc>
          <w:tcPr>
            <w:tcW w:w="1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KŁADNIK NR 2 CENY OFERTY (łączna cena ryczałtowa brutto - suma pozycji 1, 2, 3, 4, 5, 6) słownie: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............…..................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34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lang w:eastAsia="pl-PL"/>
              </w:rPr>
              <w:t>…………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34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lang w:eastAsia="pl-PL"/>
              </w:rPr>
              <w:t>data i podpis uprawnionego przedstawiciela Wykonawc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>8/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7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2 do formularza cenowo-ofertowego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2 do formularza cenowo-ofertowego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59:00Z</dcterms:created>
  <dc:creator>Rączkowiak Włodzimierz</dc:creator>
  <dc:description/>
  <cp:keywords/>
  <dc:language>en-US</dc:language>
  <cp:lastModifiedBy>Rączkowiak Włodzimierz</cp:lastModifiedBy>
  <dcterms:modified xsi:type="dcterms:W3CDTF">2015-12-03T08:15:00Z</dcterms:modified>
  <cp:revision>1</cp:revision>
  <dc:subject/>
  <dc:title>Lp</dc:title>
</cp:coreProperties>
</file>