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5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30.11.2015 r.,  prowadzone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. j. Dz. U. z 2013 r. poz. 907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sz w:val="24"/>
          <w:szCs w:val="24"/>
        </w:rPr>
        <w:t>Ochronę w systemie monitoringu sygnałów alarmowych oraz przeglądy okresowe i naprawy systemów zabezpieczenia technicznego ochrony obiektów Zakładu Gospodarki Komunalnej                    w Gryficach w likwidacji w latach 2016 - 2017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</w:t>
      </w:r>
    </w:p>
    <w:p>
      <w:pPr>
        <w:pStyle w:val="TextBody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z załączników nr 1, 2, 3 i 4                        </w:t>
      </w:r>
    </w:p>
    <w:p>
      <w:pPr>
        <w:pStyle w:val="TextBody"/>
        <w:ind w:left="357"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1 stycznia 2016 r. do 31 grudnia                  2017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, licząc</w:t>
        <w:br/>
        <w:t xml:space="preserve">    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na materiały i podzespoły zamontowane w związku z możliwymi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naprawami awaryjnymi oraz modyfikacjami, o których mowa w § 10 i § 14 wzoru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umowy, udzielimy ….. % rabatu od cen katalogowych producentów tych materiałów                  </w:t>
      </w:r>
    </w:p>
    <w:p>
      <w:pPr>
        <w:pStyle w:val="TextBody"/>
        <w:tabs>
          <w:tab w:val="clear" w:pos="708"/>
          <w:tab w:val="left" w:pos="1278" w:leader="none"/>
        </w:tabs>
        <w:ind w:left="42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podzespołów.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395" w:right="1134" w:gutter="0" w:header="0" w:top="1174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</w:t>
      </w:r>
      <w:r>
        <w:rPr/>
        <w:t xml:space="preserve">                                     do podpisywania oferty/</w:t>
      </w:r>
    </w:p>
    <w:tbl>
      <w:tblPr>
        <w:tblW w:w="13902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180"/>
        <w:gridCol w:w="4200"/>
        <w:gridCol w:w="2260"/>
        <w:gridCol w:w="1163"/>
        <w:gridCol w:w="1280"/>
        <w:gridCol w:w="1120"/>
        <w:gridCol w:w="1280"/>
      </w:tblGrid>
      <w:tr>
        <w:trPr>
          <w:trHeight w:val="15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obiektu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res zadania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 realizacj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yczałtowa cena netto za 1 m-c [zł]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yczałtowa cena netto            za 24 m-ce [zł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Podatek VAT                      w stawce 23% [zł]                    od kwoty                  w kol. 6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Ryczałtowa cena brutto za 24 m-ce [zł]</w:t>
            </w:r>
          </w:p>
        </w:tc>
      </w:tr>
      <w:tr>
        <w:trPr>
          <w:trHeight w:val="2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35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ul. Trzygłowska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</w:t>
              <w:br/>
              <w:t xml:space="preserve">w obiekcie jak obok, po łączach telefonicznych komutowanych i radiowych;            b) niezwłocznego wysyłania patrolu ochronnego do chronionego obiektu                       po odebraniu sygnału o zagrożeniu osób lub mienia w obiekcie - w celu wyeliminowania zagrożenia oraz zabezpieczenia obiektu              do czasu niezwłocznego przybycia osoby uprawnionej przez Zleceniodawcę; </w:t>
              <w:br/>
              <w:t xml:space="preserve">c) zawiadamiania w razie konieczności Policji, Straży Pożarnej lub Pogotowia Ratunkowego w celu podjęcia właściwych działań. 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  ul. Śniadeckich</w:t>
            </w:r>
          </w:p>
        </w:tc>
        <w:tc>
          <w:tcPr>
            <w:tcW w:w="42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</w:t>
              <w:br/>
              <w:t xml:space="preserve">w obiekcie jak obok, po łączach radiowych;                b) niezwłocznego wysyłania patrolu ochronnego do chronionego obiektu                    po odebraniu sygnału </w:t>
              <w:br/>
              <w:t xml:space="preserve">o zagrożeniu osób lub mienia w obiekcie              - w celu wyeliminowania zagrożenia                 oraz zabezpieczenia obiektu do czasu niezwłocznego przybycia osoby uprawnionej przez Zleceniodawcę; </w:t>
              <w:br/>
              <w:t xml:space="preserve">c) zawiadamiania w razie konieczności Policji, Straży Pożarnej lub Pogotowia Ratunkowego w celu podjęcia właściwych działań.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283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usinowo gm. Gryfice, stacja uzdatniania wody (SUW)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</w:t>
              <w:br/>
              <w:t xml:space="preserve">w obiekcie jak obok, po łączach radiowych;                b) niezwłocznego wysyłania patrolu ochronnego do chronionego obiektu                     po odebraniu sygnału </w:t>
              <w:br/>
              <w:t xml:space="preserve">o zagrożeniu osób lub mienia w obiekcie                   - w celu wyeliminowania zagrożenia                    oraz zabezpieczenia obiektu do czasu niezwłocznego przybycia osoby uprawnionej przez Zleceniodawcę; </w:t>
              <w:br/>
              <w:t xml:space="preserve">c) zawiadamiania w razie konieczności Policji, Straży Pożarnej lub Pogotowia Ratunkowego w celu podjęcia właściwych działań.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3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oczyszczalnia ścieków, ul. Piastów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                 w obiekcie jak obok, po łączach radiowych;                b) niezwłocznego wysyłania patrolu ochronnego do chronionego obiektu                     po odebraniu sygnału o zagrożeniu osób lub mienia w obiekcie - w celu wyeliminowania zagrożenia oraz zabezpieczenia obiektu                 do czasu niezwłocznego przybycia osoby uprawnionej przez Zleceniodawcę;                       c) zawiadamiania w razie konieczności Policji, Straży Pożarnej lub Pogotowia Ratunkowego w celu podjęcia właściwych działań.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330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5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rkowo gm. Gryfice, oczyszczalnia ścieków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                 w obiekcie jak obok, po łączach radiowych;                b) niezwłocznego wysyłania patrolu ochronnego do chronionego obiektu                     po odebraniu sygnału o zagrożeniu osób lub mienia w obiekcie - w celu wyeliminowania zagrożenia oraz zabezpieczenia obiektu                 do czasu niezwłocznego przybycia osoby uprawnionej przez Zleceniodawcę;                       c) zawiadamiania w razie konieczności Policji, Straży Pożarnej lub Pogotowia Ratunkowego w celu podjęcia właściwych działań.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486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budynek domu przedpogrzebowego na nowym Cmentarzu Komunalnym, ul. Jana Dąbskiego</w:t>
            </w:r>
          </w:p>
        </w:tc>
        <w:tc>
          <w:tcPr>
            <w:tcW w:w="4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 xml:space="preserve">Ochrona obiektu w formie: a) monitorowania (dozoru) sygnałów przesyłanych z lokalnego systemu alarmowego zainstalowanego                   w obiekcie jak obok, po łączach telefonicznych komutowanych i radiowych;             b) niezwłocznego wysyłania patrolu ochronnego do chronionego obiektu                       po odebraniu sygnału o zagrożeniu osób             lub mienia w obiekcie - w celu wyeliminowania zagrożenia oraz zabezpieczenia obiektu do czasu niezwłocznego przybycia osoby uprawnionej przez Zleceniodawcę;                                                c) zawiadamiania w razie konieczności Policji, Straży Pożarnej lub Pogotowia Ratunkowego w celu podjęcia właściwych działań;                                                                    d) codzienne patrolowanie z wejściem na teren (w dni robocze i świąteczne) dwa razy          o różnych porach w nocy (pomiędzy godziną 23:00 a 5:00) terenu cmentarza                                ze szczególnym uwzględnieniem całej długości ogrodzenia.  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2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1262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KŁADNIK NR 1 CENY OFERTY (łączna cena ryczałtowa brutto - suma pozycji 1, 2, 3, 4, 5, 6) słownie: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............…...................</w:t>
            </w:r>
          </w:p>
        </w:tc>
        <w:tc>
          <w:tcPr>
            <w:tcW w:w="12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03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03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data i podpis uprawnionego przedstawiciela Wykonawcy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3945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9"/>
        <w:gridCol w:w="2180"/>
        <w:gridCol w:w="5071"/>
        <w:gridCol w:w="1649"/>
        <w:gridCol w:w="1163"/>
        <w:gridCol w:w="1180"/>
        <w:gridCol w:w="1120"/>
        <w:gridCol w:w="1163"/>
      </w:tblGrid>
      <w:tr>
        <w:trPr>
          <w:trHeight w:val="1530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Lp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Nazwa obiektu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Zakres zadania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Termin realizacji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Ryczałtowa cena netto za </w:t>
              <w:br/>
              <w:t>1 przegląd</w:t>
              <w:br/>
              <w:t>/3 m-ce [zł]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yczałtowa cena netto            za 12 m-cy [zł]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odatek VAT                      w stawce 23% [zł]                    od kwoty                  w kol. 6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Ryczałtowa cena brutto za 12 m-cy [zł]</w:t>
            </w:r>
          </w:p>
        </w:tc>
      </w:tr>
      <w:tr>
        <w:trPr>
          <w:trHeight w:val="2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2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3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4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5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6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7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eastAsia="pl-PL"/>
              </w:rPr>
            </w:pPr>
            <w:r>
              <w:rPr>
                <w:rFonts w:cs="Arial" w:ascii="Arial" w:hAnsi="Arial"/>
                <w:sz w:val="16"/>
                <w:szCs w:val="16"/>
                <w:lang w:eastAsia="pl-PL"/>
              </w:rPr>
              <w:t>8</w:t>
            </w:r>
          </w:p>
        </w:tc>
      </w:tr>
      <w:tr>
        <w:trPr>
          <w:trHeight w:val="42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1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    ul. Trzygłowska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Systematyczne przeglądy okresowe i naprawy, mające </w:t>
              <w:br/>
              <w:t xml:space="preserve">na celu utrzymanie w pełnej sprawności technicznej </w:t>
              <w:br/>
              <w:t xml:space="preserve">i funkcjonalnej powierzonych opiece Zleceniobiorcy urządzeń  systemu zabezpieczenia technicznego obiektów pod zarządem Zlecającego. Przeglądy okresowe będą dokonywane w ciągu roku                              z częstotliwością jeden raz na trzy miesiące. Szczegółowe zasady wykonywania przeglądów okresowych i napraw określone są we wzorze umowy. </w:t>
              <w:br/>
              <w:t>W ramach przeglądu okresowego Zleceniobiorca dokona:</w:t>
              <w:br/>
              <w:t xml:space="preserve">a) ogólnego sprawdzenia danej instalacji pod względem sprawności technicznej i użytkowej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b) sprawdzenia poszczególnych elementów danej instalacji, </w:t>
              <w:br/>
              <w:t xml:space="preserve">c) sprawdzenia okablowania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d) sprawdzenia zasilania awaryjnego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e) sprawdzenia sygnalizacji optycznej </w:t>
              <w:br/>
              <w:t xml:space="preserve">i akustycznej (jeśli dotyczy)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f) sprawdzenia łączności z właściwą stacją monitorowania lub innym obiektem / podmiotem odbiorczym (jeśli dotyczy)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g) usunięcia zanieczyszczeń z poszczególnych elementów instalacji w zakresie, który nie wchodzi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w skład zwykłej obsługi użytkownika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h) usunięcia drobnych usterek bądź nieprawidłowości, o ile nie wymagają one wymian </w:t>
              <w:br/>
              <w:t xml:space="preserve">materiałowych, znacznego nakładu czasu pracy, bądź </w:t>
              <w:br/>
              <w:t xml:space="preserve">w inny sposób nie wykraczają poza zakres przeglądu </w:t>
              <w:br/>
              <w:t xml:space="preserve">okresowego,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 xml:space="preserve">i) oceny stanu systemu i zalecenia ewentualnych napraw lub modernizacji z określeniem </w:t>
              <w:br/>
              <w:t>stopnia ich ewentualnej niezbędności i pilności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2.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ul. Śniadeckich</w:t>
            </w:r>
          </w:p>
        </w:tc>
        <w:tc>
          <w:tcPr>
            <w:tcW w:w="50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3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usinowo gm. Gryfice, stacja uzdatniania wody (SUW)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51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4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oczyszczalnia ścieków, ul. Piastów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50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5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Barkowo gm. Gryfice, oczyszczalnia ścieków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127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6.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budynek domu przedpogrzebowego na nowym Cmentarzu Komunalnym, ul. Jana Dąbskiego</w:t>
            </w:r>
          </w:p>
        </w:tc>
        <w:tc>
          <w:tcPr>
            <w:tcW w:w="50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Jw.</w:t>
            </w:r>
          </w:p>
        </w:tc>
        <w:tc>
          <w:tcPr>
            <w:tcW w:w="16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eastAsia="pl-PL"/>
              </w:rPr>
              <w:t>od 01.01.2016 r.                     do 31.12.2017 r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 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</w:t>
            </w:r>
          </w:p>
        </w:tc>
      </w:tr>
      <w:tr>
        <w:trPr>
          <w:trHeight w:val="765" w:hRule="atLeast"/>
        </w:trPr>
        <w:tc>
          <w:tcPr>
            <w:tcW w:w="127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SKŁADNIK NR 2 CENY OFERTY (łączna cena ryczałtowa brutto - suma pozycji 1, 2, 3, 4, 5, 6) słownie: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cs="Arial" w:ascii="Arial" w:hAnsi="Arial"/>
                <w:lang w:eastAsia="pl-PL"/>
              </w:rPr>
              <w:t>.............…...................</w:t>
            </w:r>
          </w:p>
        </w:tc>
        <w:tc>
          <w:tcPr>
            <w:tcW w:w="11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</w:tr>
      <w:tr>
        <w:trPr>
          <w:trHeight w:val="25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6" w:type="dxa"/>
            <w:gridSpan w:val="6"/>
            <w:tcBorders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419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218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1346" w:type="dxa"/>
            <w:gridSpan w:val="6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data i podpis uprawnionego przedstawiciela Wykonawcy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orient="landscape" w:w="16838" w:h="11906"/>
          <w:pgMar w:left="1418" w:right="1418" w:gutter="0" w:header="709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SKŁADNIK NR 3 CENY OFERTY</w:t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</w:t>
      </w:r>
      <w:r>
        <w:rPr>
          <w:rFonts w:cs="Arial" w:ascii="Arial" w:hAnsi="Arial"/>
        </w:rPr>
        <w:t xml:space="preserve">Nawiązując do § 11 ust. 2 wzoru umowy oraz § 14 ust. 2 wzoru umowy Wykonawca oświadcza, że do zleconych przez Zamawiającego napraw awaryjnych instalacji zabezpieczenia technicznego, określonych w § 10 wzoru umowy oraz realizacji wniosków, o których mowa w § 14 ust. 1 wzoru umowy, zastosuje ryczałtową wartość netto roboczogodziny obrachunkowej w kwocie ............................. zł (słownie: ........................................................................................................................ ) </w:t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268"/>
        <w:gridCol w:w="3858"/>
      </w:tblGrid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owa wartość netto roboczogodziny obrachunkowej [zł]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artość podatku VAT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stawki 23 % [zł]</w:t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yczałtowa wartość brutto roboczogodziny obrachunkowej [zł]*</w:t>
            </w:r>
          </w:p>
        </w:tc>
      </w:tr>
      <w:tr>
        <w:trPr/>
        <w:tc>
          <w:tcPr>
            <w:tcW w:w="3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2126"/>
        <w:gridCol w:w="1984"/>
        <w:gridCol w:w="2942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Nazwa obiektu, w którym                   w przypadku wystąpienia konieczności, zostanie przeprowadzona naprawa awaryjna instalacji systemu zabezpieczenia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wota brutto              (z podatkiem VAT) jednego przeglądu okresowego                 na monitorowanym obiekcie, obliczona na podstawie danych z załącznika nr 2 do formularza cenowo-ofertowego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Udział kosztu przejazdu tam                i z powrotem w celu przeprowadzenia naprawy, obliczony od kosztu brutto            (z podatkiem VAT) jednego przeglądu okresowego                   z kolumny 2 [%]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Ryczałtowa wartość brutto                   (z podatkiem VAT) jednego przejazdu tam i z powrotem celem przeprowadzenia naprawy, o której mowa                  w § 10 oraz § 11 ust. 2 wzoru umowy, obliczona jako iloczyn odpowiednich pozycji                       z kolumn 2 i 3 [zł]*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1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3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4</w:t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  ul. Trzygłowska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11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stacja uzdatniania wody (SUW),                              ul. Śniadeckich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Prusinowo gm. Gryfice, stacja uzdatniania wody (SUW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5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Gryfice, oczyszczalnia ścieków, ul. Piast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  <w:t>Barkowo, gm. Gryfice, oczyszczalnia ścieków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744" w:hRule="atLeast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eastAsia="pl-PL"/>
              </w:rPr>
              <w:t>Gryfice, budynek domu przedpogrzebowego                  na nowym Cmentarzu Komunalnym, ul. Jana Dąbskieg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8" w:hRule="atLeast"/>
        </w:trPr>
        <w:tc>
          <w:tcPr>
            <w:tcW w:w="69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ZEM</w:t>
            </w:r>
          </w:p>
        </w:tc>
        <w:tc>
          <w:tcPr>
            <w:tcW w:w="2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 xml:space="preserve">* </w:t>
      </w:r>
      <w:r>
        <w:rPr>
          <w:rFonts w:cs="Arial" w:ascii="Arial" w:hAnsi="Arial"/>
          <w:b/>
        </w:rPr>
        <w:t>Ryczałtową wartość brutto roboczogodziny obrachunkowej [zł]</w:t>
      </w:r>
      <w:r>
        <w:rPr>
          <w:rFonts w:cs="Arial" w:ascii="Arial" w:hAnsi="Arial"/>
        </w:rPr>
        <w:t xml:space="preserve"> (kwotę z górnej tabelki) </w:t>
      </w:r>
      <w:r>
        <w:rPr>
          <w:rFonts w:cs="Arial" w:ascii="Arial" w:hAnsi="Arial"/>
          <w:b/>
        </w:rPr>
        <w:t>należy dodać do sumy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ryczałtowych wartości brutto (z podatkiem VAT) jednego przejazdu tam i z powrotem celem przeprowadzenia naprawy, o której mowa w § 10 oraz § 11 ust. 2 wzoru umowy, obliczonych jako iloczyn odpowiednich pozycji z kolumn 2 i 3 [zł]</w:t>
      </w:r>
      <w:r>
        <w:rPr>
          <w:rFonts w:cs="Arial" w:ascii="Arial" w:hAnsi="Arial"/>
        </w:rPr>
        <w:t xml:space="preserve">  (do kwoty z pozycji RAZEM) i jako RAZEM SKŁADNIK NR 3 CENY OFERTY, dodać do składników nr 1, 2 i 4 ceny oferty, a wynik wpisać do formularza cenowo-ofertowego.</w:t>
      </w:r>
    </w:p>
    <w:tbl>
      <w:tblPr>
        <w:tblW w:w="9620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40"/>
        <w:gridCol w:w="2580"/>
      </w:tblGrid>
      <w:tr>
        <w:trPr>
          <w:trHeight w:val="255" w:hRule="atLeast"/>
        </w:trPr>
        <w:tc>
          <w:tcPr>
            <w:tcW w:w="7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uppressAutoHyphens w:val="false"/>
              <w:autoSpaceDE w:val="true"/>
              <w:jc w:val="center"/>
              <w:rPr>
                <w:rFonts w:ascii="Arial" w:hAnsi="Arial" w:eastAsia="Calibri" w:cs="Arial"/>
                <w:lang w:eastAsia="pl-PL"/>
              </w:rPr>
            </w:pPr>
            <w:r>
              <w:rPr>
                <w:rFonts w:eastAsia="Calibri" w:cs="Arial" w:ascii="Arial" w:hAnsi="Arial"/>
                <w:lang w:eastAsia="pl-PL"/>
              </w:rPr>
              <w:t>RAZEM SKŁADNIK NR 3 CENY OFERTY</w:t>
            </w:r>
          </w:p>
        </w:tc>
        <w:tc>
          <w:tcPr>
            <w:tcW w:w="25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true"/>
              <w:rPr>
                <w:rFonts w:ascii="Arial" w:hAnsi="Arial" w:eastAsia="Calibri" w:cs="Arial"/>
                <w:lang w:eastAsia="pl-PL"/>
              </w:rPr>
            </w:pPr>
            <w:r>
              <w:rPr>
                <w:rFonts w:eastAsia="Calibri" w:cs="Arial" w:ascii="Arial" w:hAnsi="Arial"/>
                <w:lang w:eastAsia="pl-PL"/>
              </w:rPr>
              <w:t> </w:t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lang w:eastAsia="pl-PL"/>
        </w:rPr>
      </w:pPr>
      <w:r>
        <w:rPr>
          <w:rFonts w:eastAsia="Arial" w:cs="Arial" w:ascii="Arial" w:hAnsi="Arial"/>
        </w:rPr>
        <w:t xml:space="preserve">                                                                        </w:t>
      </w:r>
      <w:r>
        <w:rPr>
          <w:rFonts w:cs="Arial" w:ascii="Arial" w:hAnsi="Arial"/>
          <w:lang w:eastAsia="pl-PL"/>
        </w:rPr>
        <w:t>…………………………………………………………………………</w:t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lang w:eastAsia="pl-PL"/>
        </w:rPr>
        <w:t xml:space="preserve">                                                                              </w:t>
      </w:r>
      <w:r>
        <w:rPr>
          <w:rFonts w:cs="Arial" w:ascii="Arial" w:hAnsi="Arial"/>
          <w:lang w:eastAsia="pl-PL"/>
        </w:rPr>
        <w:t>data i podpis uprawnionego przedstawiciela Wykonawcy</w:t>
      </w:r>
    </w:p>
    <w:p>
      <w:pPr>
        <w:pStyle w:val="Normal"/>
        <w:rPr>
          <w:rFonts w:ascii="Arial" w:hAnsi="Arial" w:cs="Arial"/>
          <w:sz w:val="2"/>
        </w:rPr>
      </w:pPr>
      <w:r>
        <w:rPr>
          <w:rFonts w:cs="Arial" w:ascii="Arial" w:hAnsi="Arial"/>
          <w:sz w:val="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024890</wp:posOffset>
                </wp:positionV>
                <wp:extent cx="8378190" cy="4233545"/>
                <wp:effectExtent l="0" t="0" r="0" b="0"/>
                <wp:wrapSquare wrapText="bothSides"/>
                <wp:docPr id="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78190" cy="4233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9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592"/>
                              <w:gridCol w:w="2852"/>
                              <w:gridCol w:w="3714"/>
                              <w:gridCol w:w="1984"/>
                              <w:gridCol w:w="1446"/>
                              <w:gridCol w:w="1331"/>
                              <w:gridCol w:w="1275"/>
                            </w:tblGrid>
                            <w:tr>
                              <w:trPr>
                                <w:trHeight w:val="1530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Nazwa obiektu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Zakres zadania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Termin realizacji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Ryczałtowa cena netto                   za jedno kompletne  opracowanie</w:t>
                                    <w:br/>
                                    <w:t xml:space="preserve"> [zł]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Podatek VAT                      w stawce 23% [zł]                    od kwoty                  w kol. 5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Ryczałtowa cena brutto za jedno kompletne opracowanie [zł]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10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sz w:val="16"/>
                                      <w:szCs w:val="16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6"/>
                                      <w:szCs w:val="16"/>
                                      <w:lang w:eastAsia="pl-PL"/>
                                    </w:rPr>
                                    <w:t>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5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1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Gryfice, stacja uzdatniania wody (SUW), ul. Trzygłowska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Sporządzenie uproszczonej dokumentacji istniejącego systemu zabezpieczenia technicznego w 3 egz. na podstawie informacji uzyskanych              od Zamawiającego 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7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2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Gryfice, stacja uzdatniania wody (SUW), ul. Śniadeckich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Jw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9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3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Prusinowo gm. Gryfice, stacja uzdatniania wody (SUW)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Jw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4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Gryfice, oczyszczalnia ścieków, ul. Piastów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Jw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5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Barkowo gm. Gryfice, oczyszczalnia ścieków,                  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Jw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1" w:hRule="atLeast"/>
                              </w:trPr>
                              <w:tc>
                                <w:tcPr>
                                  <w:tcW w:w="5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6.</w:t>
                                  </w:r>
                                </w:p>
                              </w:tc>
                              <w:tc>
                                <w:tcPr>
                                  <w:tcW w:w="28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Gryfice, budynek domu przedpogrzebowego                       na nowym Cmentarzu Komunalnym, ul. Jana Dąbskiego</w:t>
                                  </w:r>
                                </w:p>
                              </w:tc>
                              <w:tc>
                                <w:tcPr>
                                  <w:tcW w:w="37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Jw.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21 dni od daty otrzymania zlecenia                   </w:t>
                                  </w:r>
                                </w:p>
                              </w:tc>
                              <w:tc>
                                <w:tcPr>
                                  <w:tcW w:w="14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1" w:hRule="atLeast"/>
                              </w:trPr>
                              <w:tc>
                                <w:tcPr>
                                  <w:tcW w:w="1191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 xml:space="preserve">SKŁADNIK NR 4 CENY OFERTY (łączna cena ryczałtowa brutto - suma pozycji 1, 2, 3, 4, 5, 6) słownie: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  <w:t>.............…...................</w:t>
                                  </w:r>
                                </w:p>
                              </w:tc>
                              <w:tc>
                                <w:tcPr>
                                  <w:tcW w:w="127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lang w:eastAsia="pl-P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lang w:eastAsia="pl-PL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9.7pt;height:333.35pt;mso-wrap-distance-left:7.05pt;mso-wrap-distance-right:7.05pt;mso-wrap-distance-top:0pt;mso-wrap-distance-bottom:0pt;margin-top:80.7pt;mso-position-vertical-relative:page;margin-left:20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319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592"/>
                        <w:gridCol w:w="2852"/>
                        <w:gridCol w:w="3714"/>
                        <w:gridCol w:w="1984"/>
                        <w:gridCol w:w="1446"/>
                        <w:gridCol w:w="1331"/>
                        <w:gridCol w:w="1275"/>
                      </w:tblGrid>
                      <w:tr>
                        <w:trPr>
                          <w:trHeight w:val="1530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Nazwa obiektu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Zakres zadania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Termin realizacji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Ryczałtowa cena netto                   za jedno kompletne  opracowanie</w:t>
                              <w:br/>
                              <w:t xml:space="preserve"> [zł]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Podatek VAT                      w stawce 23% [zł]                    od kwoty                  w kol. 5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Ryczałtowa cena brutto za jedno kompletne opracowanie [zł]</w:t>
                            </w:r>
                          </w:p>
                        </w:tc>
                      </w:tr>
                      <w:tr>
                        <w:trPr>
                          <w:trHeight w:val="210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16"/>
                                <w:szCs w:val="16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6"/>
                                <w:szCs w:val="16"/>
                                <w:lang w:eastAsia="pl-PL"/>
                              </w:rPr>
                              <w:t>7</w:t>
                            </w:r>
                          </w:p>
                        </w:tc>
                      </w:tr>
                      <w:tr>
                        <w:trPr>
                          <w:trHeight w:val="425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1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Gryfice, stacja uzdatniania wody (SUW), ul. Trzygłowska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Sporządzenie uproszczonej dokumentacji istniejącego systemu zabezpieczenia technicznego w 3 egz. na podstawie informacji uzyskanych              od Zamawiającego 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7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2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Gryfice, stacja uzdatniania wody (SUW), ul. Śniadeckich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Jw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9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3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Prusinowo gm. Gryfice, stacja uzdatniania wody (SUW)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Jw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4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Gryfice, oczyszczalnia ścieków, ul. Piastów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Jw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5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Barkowo gm. Gryfice, oczyszczalnia ścieków,                  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Jw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21" w:hRule="atLeast"/>
                        </w:trPr>
                        <w:tc>
                          <w:tcPr>
                            <w:tcW w:w="5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6.</w:t>
                            </w:r>
                          </w:p>
                        </w:tc>
                        <w:tc>
                          <w:tcPr>
                            <w:tcW w:w="28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Gryfice, budynek domu przedpogrzebowego                       na nowym Cmentarzu Komunalnym, ul. Jana Dąbskiego</w:t>
                            </w:r>
                          </w:p>
                        </w:tc>
                        <w:tc>
                          <w:tcPr>
                            <w:tcW w:w="37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Jw.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21 dni od daty otrzymania zlecenia                   </w:t>
                            </w:r>
                          </w:p>
                        </w:tc>
                        <w:tc>
                          <w:tcPr>
                            <w:tcW w:w="14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3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1" w:hRule="atLeast"/>
                        </w:trPr>
                        <w:tc>
                          <w:tcPr>
                            <w:tcW w:w="1191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 xml:space="preserve">SKŁADNIK NR 4 CENY OFERTY (łączna cena ryczałtowa brutto - suma pozycji 1, 2, 3, 4, 5, 6) słownie: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  <w:t>.............…...................</w:t>
                            </w:r>
                          </w:p>
                        </w:tc>
                        <w:tc>
                          <w:tcPr>
                            <w:tcW w:w="127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lang w:eastAsia="pl-PL"/>
                              </w:rPr>
                            </w:pPr>
                            <w:r>
                              <w:rPr>
                                <w:rFonts w:cs="Arial" w:ascii="Arial" w:hAnsi="Arial"/>
                                <w:lang w:eastAsia="pl-PL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11346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346"/>
      </w:tblGrid>
      <w:tr>
        <w:trPr>
          <w:trHeight w:val="255" w:hRule="atLeast"/>
        </w:trPr>
        <w:tc>
          <w:tcPr>
            <w:tcW w:w="11346" w:type="dxa"/>
            <w:tcBorders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</w:t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cs="Arial" w:ascii="Arial" w:hAnsi="Arial"/>
                <w:lang w:eastAsia="pl-PL"/>
              </w:rPr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…………………………………………………………………………</w:t>
            </w:r>
          </w:p>
        </w:tc>
      </w:tr>
      <w:tr>
        <w:trPr>
          <w:trHeight w:val="315" w:hRule="atLeast"/>
        </w:trPr>
        <w:tc>
          <w:tcPr>
            <w:tcW w:w="11346" w:type="dxa"/>
            <w:tcBorders/>
            <w:vAlign w:val="bottom"/>
          </w:tcPr>
          <w:p>
            <w:pPr>
              <w:pStyle w:val="Normal"/>
              <w:rPr>
                <w:rFonts w:ascii="Arial" w:hAnsi="Arial" w:cs="Arial"/>
                <w:lang w:eastAsia="pl-PL"/>
              </w:rPr>
            </w:pPr>
            <w:r>
              <w:rPr>
                <w:rFonts w:eastAsia="Arial" w:cs="Arial" w:ascii="Arial" w:hAnsi="Arial"/>
                <w:lang w:eastAsia="pl-PL"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lang w:eastAsia="pl-PL"/>
              </w:rPr>
              <w:t>data i podpis uprawnionego przedstawiciela Wykonawcy</w:t>
            </w:r>
          </w:p>
        </w:tc>
      </w:tr>
    </w:tbl>
    <w:p>
      <w:pPr>
        <w:pStyle w:val="Normal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sectPr>
      <w:headerReference w:type="default" r:id="rId9"/>
      <w:footerReference w:type="default" r:id="rId10"/>
      <w:type w:val="nextPage"/>
      <w:pgSz w:orient="landscape" w:w="16838" w:h="11906"/>
      <w:pgMar w:left="1418" w:right="1418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2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3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4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5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7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23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8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63195" cy="146685"/>
              <wp:effectExtent l="0" t="0" r="0" b="0"/>
              <wp:wrapSquare wrapText="largest"/>
              <wp:docPr id="10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6319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85pt;height:11.55pt;mso-wrap-distance-left:0pt;mso-wrap-distance-right:0pt;mso-wrap-distance-top:0pt;mso-wrap-distance-bottom:0pt;margin-top:0.05pt;mso-position-vertical-relative:text;margin-left:343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>
                        <w:rStyle w:val="PageNumber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1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1 do formularza cenowo-ofertowego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2 do formularza cenowo-ofertowego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3 do formularza cenowo-ofertowego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right"/>
      <w:rPr/>
    </w:pPr>
    <w:r>
      <w:rPr/>
      <w:t>Załącznik nr 4 do formularza cenowo-ofertoweg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Znak5">
    <w:name w:val=" Znak5"/>
    <w:basedOn w:val="Domylnaczcionkaakapitu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Znak4">
    <w:name w:val=" Znak4"/>
    <w:basedOn w:val="Domylnaczcionkaakapitu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Znak3">
    <w:name w:val=" Znak3"/>
    <w:basedOn w:val="Domylnaczcionkaakapitu"/>
    <w:qFormat/>
    <w:rPr>
      <w:rFonts w:ascii="Arial" w:hAnsi="Arial" w:eastAsia="Times New Roman" w:cs="Arial"/>
      <w:b/>
      <w:bCs/>
      <w:color w:val="000000"/>
    </w:rPr>
  </w:style>
  <w:style w:type="character" w:styleId="Znak2">
    <w:name w:val=" Znak2"/>
    <w:basedOn w:val="Domylnaczcionkaakapitu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Znak">
    <w:name w:val=" Znak"/>
    <w:basedOn w:val="Domylnaczcionkaakapitu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536" w:leader="none"/>
        <w:tab w:val="right" w:pos="9072" w:leader="none"/>
      </w:tabs>
      <w:suppressAutoHyphens w:val="false"/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header" Target="header2.xml"/><Relationship Id="rId6" Type="http://schemas.openxmlformats.org/officeDocument/2006/relationships/footer" Target="footer3.xml"/><Relationship Id="rId7" Type="http://schemas.openxmlformats.org/officeDocument/2006/relationships/header" Target="header3.xml"/><Relationship Id="rId8" Type="http://schemas.openxmlformats.org/officeDocument/2006/relationships/footer" Target="footer4.xml"/><Relationship Id="rId9" Type="http://schemas.openxmlformats.org/officeDocument/2006/relationships/header" Target="header4.xml"/><Relationship Id="rId10" Type="http://schemas.openxmlformats.org/officeDocument/2006/relationships/footer" Target="footer5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8:17:00Z</dcterms:created>
  <dc:creator>Włodzimierz Rączkowiak</dc:creator>
  <dc:description/>
  <cp:keywords/>
  <dc:language>en-US</dc:language>
  <cp:lastModifiedBy>Rączkowiak Włodzimierz</cp:lastModifiedBy>
  <cp:lastPrinted>2015-11-30T09:23:00Z</cp:lastPrinted>
  <dcterms:modified xsi:type="dcterms:W3CDTF">2015-11-30T08:23:00Z</dcterms:modified>
  <cp:revision>29</cp:revision>
  <dc:subject/>
  <dc:title/>
</cp:coreProperties>
</file>