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b/>
          <w:i/>
        </w:rPr>
        <w:t>Załącznik nr 3 do zapytania ofertowego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ostępowaniu o udzielenie zamówienia na ochronę w systemie monitoringu sygnałów alarmowych oraz przeglądy okresowe i naprawy systemów zabezpieczenia technicznego ochrony obiektów Zakładu Gospodarki Komunalnych w Gryficach w latach 2016 - 2017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spacing w:lineRule="exact" w:line="184"/>
      <w:ind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01:00Z</dcterms:created>
  <dc:creator>Rączkowiak Włodzimierz</dc:creator>
  <dc:description/>
  <cp:keywords/>
  <dc:language>en-US</dc:language>
  <cp:lastModifiedBy>user</cp:lastModifiedBy>
  <dcterms:modified xsi:type="dcterms:W3CDTF">2015-11-28T05:34:00Z</dcterms:modified>
  <cp:revision>14</cp:revision>
  <dc:subject/>
  <dc:title>Załącznik nr 9 do zapytania ofertowego</dc:title>
</cp:coreProperties>
</file>