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Załącznik nr 1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Zakład Usług Komunalnych w Gryficach 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ab/>
        <w:tab/>
        <w:tab/>
        <w:tab/>
        <w:tab/>
        <w:t xml:space="preserve">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rPr/>
      </w:pPr>
      <w:r>
        <w:rPr>
          <w:sz w:val="22"/>
          <w:szCs w:val="22"/>
        </w:rPr>
        <w:t xml:space="preserve">W odpowiedzi na zapytanie ofertowe z dnia 16.11.2015 r.  prowadzone w oparciu o art. 4 pkt 8 </w:t>
      </w:r>
      <w:r>
        <w:rPr>
          <w:spacing w:val="-8"/>
          <w:sz w:val="22"/>
          <w:szCs w:val="22"/>
        </w:rPr>
        <w:t xml:space="preserve">Ustawy                 z dnia 29 stycznia 2004 r.  Prawo zamówień publicznych /t. j. Dz. U. z 2013 r. poz. 907 ze zm.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Cs/>
          <w:sz w:val="24"/>
          <w:szCs w:val="24"/>
        </w:rPr>
        <w:t>Sukcesywne dostawy artykułów spożywczych (konserw oraz innych produktów fabrycznie pakowanych) w charakterze posiłków regeneracyjnych dla pracowników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357" w:right="23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  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owego, za kwotę stanowiącą sumę odpowiednich kwot z załącznika nr 1                             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o formularza cenowo-ofertowego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od daty podpisania umowy do 30 kwietnia 2016 ro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z okres 30 dni, licząc               od daty wyznaczonej na składanie ofert, tj. do 22.12.2015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ofertowym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w projekcie umowy oraz zobowiązujemy się, w przypadku wyboru naszej oferty 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ako najkorzystniejszej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o zawarcia umowy w miejscu i terminie wyznaczonym  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przez Zamawiającego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"/>
        <w:ind w:firstLine="6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p>
      <w:pPr>
        <w:pStyle w:val="Normal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basedOn w:val="Domylnaczcionkaakapitu"/>
    <w:qFormat/>
    <w:rPr>
      <w:b/>
      <w:color w:val="000000"/>
      <w:sz w:val="24"/>
    </w:rPr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2">
    <w:name w:val="Style1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uppressAutoHyphens w:val="false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false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8:28:00Z</dcterms:created>
  <dc:creator>dom</dc:creator>
  <dc:description/>
  <cp:keywords/>
  <dc:language>en-US</dc:language>
  <cp:lastModifiedBy>Rączkowiak Włodzimierz</cp:lastModifiedBy>
  <cp:lastPrinted>2015-11-16T09:43:00Z</cp:lastPrinted>
  <dcterms:modified xsi:type="dcterms:W3CDTF">2015-11-16T08:47:00Z</dcterms:modified>
  <cp:revision>15</cp:revision>
  <dc:subject/>
  <dc:title/>
</cp:coreProperties>
</file>