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a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Zakład Usług Komunalnych w Gryficach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30.07.2015 r., skierowane do wykonawców w oparciu               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r.                 poz. 907 ze zm.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bCs/>
          <w:color w:val="000000"/>
          <w:spacing w:val="4"/>
          <w:sz w:val="24"/>
          <w:szCs w:val="24"/>
        </w:rPr>
        <w:t xml:space="preserve">Dostawa odwodnienia liniowego typu ciężkiego w ilości 58 mb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dcterms:modified xsi:type="dcterms:W3CDTF">2015-08-03T06:09:00Z</dcterms:modified>
  <cp:revision>11</cp:revision>
  <dc:subject/>
  <dc:title/>
</cp:coreProperties>
</file>