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Zakład Usług Komunalnych w Gryficach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14.07.2015 r., skierowane do wykonawców w oparciu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              poz. 907 ze zm.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sz w:val="24"/>
        </w:rPr>
        <w:t>Zakupy i dostawy betonowej kostki brukowej typu domino-eko do wykonania                           tzw. ekologicznej nawierzchni drogowej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15.09.2015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, tzn. do 20.08.2015 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-122" w:hanging="42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 oferty 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 do zawarcia umowy w miejscu i terminie wyznaczonym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Włodzimierz Rączkowiak</cp:lastModifiedBy>
  <cp:lastPrinted>2014-05-23T07:49:00Z</cp:lastPrinted>
  <dcterms:modified xsi:type="dcterms:W3CDTF">2015-07-13T17:05:00Z</dcterms:modified>
  <cp:revision>15</cp:revision>
  <dc:subject/>
  <dc:title/>
</cp:coreProperties>
</file>