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2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łącznik nr 2a</w:t>
      </w:r>
    </w:p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NIP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/>
        </w:rPr>
        <w:t>REGON:.............................................</w:t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2832" w:hanging="0"/>
        <w:rPr/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Zamawiający: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Zakład Gospodarki Komunalnej w Gryficach w likwidacji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 ul. Zielona 5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…………………….. skierowane do wykonawców                      w oparciu o art. 4 pkt 8 </w:t>
      </w:r>
      <w:r>
        <w:rPr>
          <w:spacing w:val="-8"/>
          <w:sz w:val="22"/>
          <w:szCs w:val="22"/>
        </w:rPr>
        <w:t xml:space="preserve">Ustawy z dnia 29 stycznia 2004 r.  Prawo zamówień publicznych /tekst jedn. Dz. U.                 z 2013 r. poz. 907/, w związku z zamówieniem publicznym pn.: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„………………………………………………………………”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/>
      </w:pPr>
      <w:r>
        <w:rPr>
          <w:b/>
          <w:bCs/>
          <w:color w:val="000000"/>
          <w:spacing w:val="4"/>
          <w:sz w:val="24"/>
          <w:szCs w:val="24"/>
          <w:vertAlign w:val="superscript"/>
        </w:rPr>
        <w:t>(opis przedmiotu zamówienia)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  <w:vertAlign w:val="superscript"/>
        </w:rPr>
      </w:pPr>
      <w:r>
        <w:rPr>
          <w:b/>
          <w:bCs/>
          <w:color w:val="000000"/>
          <w:spacing w:val="-6"/>
          <w:sz w:val="24"/>
          <w:szCs w:val="24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do ………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d okres 30 dni licząc</w:t>
        <w:br/>
        <w:t xml:space="preserve">     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że zapoznaliśmy się z postanowieniami zawartymi w projekcie umowy</w:t>
        <w:br/>
        <w:t xml:space="preserve">     i zobowiązujemy się, w przypadku wyboru naszej oferty jako najkorzystniejszej,       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o zawarcia umowy w miejscu i terminie wyznaczonym przez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5:38:00Z</dcterms:created>
  <dc:creator>dom</dc:creator>
  <dc:description/>
  <cp:keywords/>
  <dc:language>en-US</dc:language>
  <cp:lastModifiedBy>Lachowicz</cp:lastModifiedBy>
  <dcterms:modified xsi:type="dcterms:W3CDTF">2015-06-11T05:38:00Z</dcterms:modified>
  <cp:revision>2</cp:revision>
  <dc:subject/>
  <dc:title/>
</cp:coreProperties>
</file>