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.....................................................                                                 Gryfice, dnia ...........................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                                                        </w:t>
      </w:r>
    </w:p>
    <w:p>
      <w:pPr>
        <w:pStyle w:val="Normal"/>
        <w:spacing w:lineRule="auto" w:line="360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                                   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Imię i nazwisko właściciela i adre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(nazwa firmy i adres)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nr telefonu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Zakład Usług Komunalnych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w Gryficach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ul. Zielona 5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u w:val="single"/>
        </w:rPr>
        <w:t>72-300 GRY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bCs/>
        </w:rPr>
        <w:t>W N I O S E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o uzgodnienie projektu budowlanego : sieci , przyłączy wodociągowych-kanalizacyjnych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la obiektu 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2"/>
        </w:rPr>
        <w:t>(wpisać charakter zabudowy, rodzaj obiektu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lokalizowanego przy ul.  ........................................................................  nr 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działka geodezyjna nr 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Nazwa  firmy projektowej (adres nr telefonu) 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22"/>
        </w:rPr>
        <w:t xml:space="preserve">          </w:t>
      </w:r>
      <w:r>
        <w:rPr>
          <w:sz w:val="22"/>
        </w:rPr>
        <w:t>czytelny podpis wnioskodawcy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 pełnomocni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łącznik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7:00Z</dcterms:created>
  <dc:creator>jniegodzisz</dc:creator>
  <dc:description/>
  <dc:language>en-US</dc:language>
  <cp:lastModifiedBy>jniegodzisz</cp:lastModifiedBy>
  <cp:lastPrinted>2013-11-05T14:44:00Z</cp:lastPrinted>
  <dcterms:modified xsi:type="dcterms:W3CDTF">2015-07-02T10:22:00Z</dcterms:modified>
  <cp:revision>2</cp:revision>
  <dc:subject/>
  <dc:title/>
</cp:coreProperties>
</file>