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...............................................                                            Gryfice, dnia 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>tel. 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imię i nazwisko lub nazwa wnioskodawcy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okładny adre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Zakład Usług Komunalnych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 Gryficach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ul. Zielona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u w:val="single"/>
        </w:rPr>
        <w:t>72-300  GRYFICE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</w:t>
      </w:r>
      <w:r>
        <w:rPr>
          <w:b/>
          <w:bCs/>
        </w:rPr>
        <w:t>Z G Ł O S Z E N I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odbioru technicznego sieci  lub przyłącza częściowego*, końcowego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wodociągowego*, kanalizacyjnego*, deszczowego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Adres wykonanej sieci lub przyłącza 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2. Nr warunków technicznych z dnia     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3. Proponowany termin odbioru przez Wykonawcę   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4. Inne warunki odbioru (zamknięcie sieci eksploatowanej)  ......................................................</w:t>
      </w:r>
    </w:p>
    <w:p>
      <w:pPr>
        <w:pStyle w:val="Normal"/>
        <w:spacing w:lineRule="auto" w:line="360"/>
        <w:rPr/>
      </w:pPr>
      <w:r>
        <w:rPr/>
        <w:t>5. Wykaz posiadanych dokumentów stwierdzających prawidłowość wykonanych robót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pozwolenia na budowę*</w:t>
      </w:r>
    </w:p>
    <w:p>
      <w:pPr>
        <w:pStyle w:val="Normal"/>
        <w:spacing w:lineRule="auto" w:line="360"/>
        <w:ind w:left="300" w:hanging="0"/>
        <w:rPr/>
      </w:pPr>
      <w:r>
        <w:rPr/>
        <w:t>-     zawiadomienie o rozpoczęciu robót budowlanych ( prawomocne)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-   </w:t>
      </w:r>
      <w:r>
        <w:rPr/>
        <w:t xml:space="preserve">kopia zgłoszenia robót budowlanych ,rozbiórkowych* nie wymagających pozwolenia </w:t>
      </w:r>
    </w:p>
    <w:p>
      <w:pPr>
        <w:pStyle w:val="Normal"/>
        <w:spacing w:lineRule="auto" w:line="360"/>
        <w:ind w:left="300" w:hanging="0"/>
        <w:rPr/>
      </w:pPr>
      <w:r>
        <w:rPr/>
        <w:t xml:space="preserve">       </w:t>
      </w:r>
      <w:r>
        <w:rPr/>
        <w:t>na budowę*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świadczenie o wykonaniu robót budowlanych nie wymagających pozwolenia na  </w:t>
      </w:r>
    </w:p>
    <w:p>
      <w:pPr>
        <w:pStyle w:val="Normal"/>
        <w:spacing w:lineRule="auto" w:line="360"/>
        <w:ind w:left="660" w:hanging="0"/>
        <w:rPr/>
      </w:pPr>
      <w:r>
        <w:rPr/>
        <w:t xml:space="preserve">budowę  realizowanych na podstawie art. 29a Prawa budowlanego*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</w:t>
      </w:r>
      <w:r>
        <w:rPr/>
        <w:t xml:space="preserve">-     pozwolenie na zajęcie pasa drogowego    </w: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* niepotrzebne skreślić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 podpis wnioskodawcy)</w:t>
      </w:r>
    </w:p>
    <w:p>
      <w:pPr>
        <w:pStyle w:val="Normal"/>
        <w:spacing w:lineRule="auto" w:line="480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ind w:left="5040" w:hanging="0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22:00Z</dcterms:created>
  <dc:creator>jniegodzisz</dc:creator>
  <dc:description/>
  <dc:language>en-US</dc:language>
  <cp:lastModifiedBy>jniegodzisz</cp:lastModifiedBy>
  <cp:lastPrinted>2015-03-04T09:24:00Z</cp:lastPrinted>
  <dcterms:modified xsi:type="dcterms:W3CDTF">2015-07-02T08:38:00Z</dcterms:modified>
  <cp:revision>4</cp:revision>
  <dc:subject/>
  <dc:title/>
</cp:coreProperties>
</file>