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sygn. TT/PU/9/06/2015 na „Sukcesywne dostawy wybranych artykułów bhp transportem wykonawcy wraz z rozładunkiem do magazynu Zamawiającego przy ul. Zielonej 5 w Gryficach, w okresie 12 miesięcy od daty zawarc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5-06-18T09:50:00Z</dcterms:modified>
  <cp:revision>10</cp:revision>
  <dc:subject/>
  <dc:title>Załącznik nr 9 do zapytania ofertowego</dc:title>
</cp:coreProperties>
</file>