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MATERIAŁÓW</w:t>
      </w:r>
    </w:p>
    <w:p>
      <w:pPr>
        <w:pStyle w:val="Normal"/>
        <w:jc w:val="center"/>
        <w:rPr/>
      </w:pPr>
      <w:r>
        <w:rPr/>
        <w:t>na budowę sieci wodociągowej z przyłączami  w ramach zadania pn. „Wymiana sieci wodociągowej w ul. Akacjowej w Gryficach”.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05"/>
        <w:gridCol w:w="720"/>
        <w:gridCol w:w="1080"/>
        <w:gridCol w:w="1260"/>
        <w:gridCol w:w="137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(zł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</w:rPr>
              <w:t xml:space="preserve">Trójnik kołnierzowy „T” DN 100/100 PN16 z żeliwa sferoidalnego </w:t>
            </w:r>
            <w:r>
              <w:rPr>
                <w:sz w:val="16"/>
              </w:rPr>
              <w:t xml:space="preserve">(zabezpieczone  powłoką malowaną proszkowo RAL5005, grubość powłoki ≥250µm, wykładzina  wewnętrzna analogowo jak na zewnątrz 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Króciec dwukołnierzowy „FF” DN 80, L=100mm, PN16 z żeliwa sferoidalnego</w:t>
            </w:r>
          </w:p>
          <w:p>
            <w:pPr>
              <w:pStyle w:val="Normal"/>
              <w:autoSpaceDE w:val="false"/>
              <w:spacing w:lineRule="auto" w:line="276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zabezpieczone powłoką malowaną proszkowo RAL5005, grubość powłoki ≥250µm,  wykładzina wewnętrzna analogowo jak na zewnątrz )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róciec „FW” DN 200, PN16 z żeliwa sferoidalnego </w:t>
            </w:r>
            <w:r>
              <w:rPr>
                <w:sz w:val="16"/>
              </w:rPr>
              <w:t>(zabezpieczone powłoką malowaną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proszkowo RAL5005, grubość powłoki ≥250µm, wykładzina wewnętrzna analogowo jak  na zewnątrz 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róciec „FW” DN 150, PN16 z żeliwa sferoidalnego </w:t>
            </w:r>
            <w:r>
              <w:rPr>
                <w:sz w:val="16"/>
              </w:rPr>
              <w:t>(zabezpieczone powłoką malowaną</w:t>
            </w:r>
          </w:p>
          <w:p>
            <w:pPr>
              <w:pStyle w:val="Normal"/>
              <w:autoSpaceDE w:val="false"/>
              <w:spacing w:lineRule="auto" w:line="276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proszkowo RAL5005, grubość powłoki ≥250µm, wykładzina wewnętrzna analogowo jak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 zewnątrz ) </w:t>
              <w:tab/>
              <w:tab/>
              <w:tab/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Zwężka dwukołnierzowa „FFR” DN 150/125, L=150mm, PN16 z żeliwa sferoidalnego  </w:t>
            </w:r>
            <w:r>
              <w:rPr>
                <w:sz w:val="16"/>
              </w:rPr>
              <w:t>(zabezpieczone powłoką malowaną proszkowo RAL5005, grubość powłoki ≥250µm,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ykładzina wewnętrzna analogowo jak na zewnątrz 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Kolano kołnierzowe ze stopą „N” DN 80, PN16 z żeliwa sferoidalnego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zabezpieczone powłoką malowaną proszkowo RAL5005, grubość powłoki ≥250µm,  wykładzina wewnętrzna analogowo jak na zewnątrz )</w:t>
            </w:r>
            <w:r>
              <w:rPr/>
              <w:t xml:space="preserve">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Hydrant nadziemny, DN 80, DUO”Hawle” nr kat.230, zabezpieczony przed złamaniem, podwójne zamknięcie, głębokość zabudowy – 1,5m, L=2350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Łącznik rurowo-kołnierzowy ”Jafar” nr kat. 9158 z zabezpieczeniem przed wysunięciem,DN 200, PN16, zakres 192-232mm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Łącznik rurowo-kołnierzowy ”Jafar” nr kat. 9158 z zabezpieczeniem przed wysunięciem DN 100, PN 16, zakres 104-132mm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Łącznik rurowy stal/PE, DN 80/90, PN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Łącznik rurowy żeliwo/PE, DN 100/110, PN16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rójnik kielichowy 90° PVC, redukcyjny DN 200/160, PN10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asuwka PVC, DN 200, PN10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rójnik 90°, redukcyjny DN 125/110, PE100 SDR11,bosy (do zgrzewania doczołowego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rójnik 90°, redukcyjny DN 125/90, PE100 SDR11,bosy (do zgrzewania doczołowego)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rójnik 90°, redukcyjny DN 125/75, PE100 SDR11,bosy (do zgrzewania doczołowego)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rójnik 90°, redukcyjny DN 110/90, PE100 SDR11,bosy (do zgrzewania doczołowego)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Redukcja DN 110/63, PE100, SDR 11, (do zgrzewania doczołowego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Redukcja DN 75/63, PE100, SDR 11, (do zgrzewania doczołowego) 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Tuleja kołnierzowa DN 125/100, PE100, SDR 11, (do zgrzewania doczołoweg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uleja kołnierzowa DN 110/100, PE100, SDR 11, (do zgrzewania doczołowego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uleja kołnierzowa DN 90/80, PE100, SDR 11, (do zgrzewania doczołowego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</w:rPr>
            </w:pPr>
            <w:r>
              <w:rPr/>
              <w:t xml:space="preserve">Tuleja kołnierzowa DN 75/65, PE100, SDR 11, (do zgrzewania doczołowego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uleja kołnierzowa DN 75/65, PE100, SDR 11, (do zgrzewania doczołowego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ołnierz stalowy DN 125/100 do tulei kołnierzowej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nierz stalowy DN 125/100 do tulei kołnierzowej </w:t>
              <w:tab/>
              <w:tab/>
              <w:tab/>
              <w:tab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ołnierz stalowy DN 110/100 do tulei kołnierzowej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ołnierz stalowy DN 90/80 do tulei kołnierzowej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Kołnierz stalowy DN 75/65 do tulei kołnierzowej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Kołnierz stalowy DN 63/50 do tulei kołnierzowej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Mufa elektrooporowa, DN 125, PE100 SDR 11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3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Mufa elektrooporowa, DN 110, PE100 SDR 11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Mufa elektrooporowa, DN 90, PE100 SDR 11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Mufa elektrooporowa, DN 75, PE100 SDR 11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Mufa elektrooporowa, DN 63, PE100 SDR 11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olano 90°, DN 110, PE100, SDR 11, bose (do zgrzewania doczołowego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Kolano 90°, DN 90, PE100, SDR 11, bose (do zgrzewania doczołowego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ano 90°, DN 75, PE100, SDR 11, bose (do zgrzewania doczołowego)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uwa DN 200, „Hawle-A” nr kat.4700A, PN 16, zabudowa dług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uwa DN 125, „Hawle-A” nr kat.4700A, PN 16, zabudowa dług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Zasuwa DN 100, „Hawle-A” nr kat.4700A, PN 16, zabudowa dług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Zasuwa DN 80, „Hawle-A” nr kat.4700A, PN 16, zabudowa dług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Zasuwa DN 65, „Hawle-A” nr kat.4700A, PN 16, zabudowa dług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Zasuwa DN 50, „Hawle-A” nr kat.4700A, PN 16, zabudowa długa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Obudowa zasuwy , DN 200 „Hawle-A” teleskopowa, nr kat. 9500A, RD 1,3-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zasuwy , DN 125 „Hawle-A” teleskopowa, nr kat. 9500A, RD 1,3-1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zasuwy , DN 100 „Hawle-A” teleskopowa, nr kat. 9500A, RD 1,3-1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zasuwy, DN 80 „Hawle-A” teleskopowa, nr kat. 9500A, RD 1,3-1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zasuwy, DN 65 „Hawle-A” teleskopowa, nr kat. 9500A, RD 1,3-1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zasuwy, DN 50 „Hawle-A” teleskopowa, nr kat. 9500A, RD 1,3-1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Skrzynka zasuw </w:t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Uszczelka płaska DN 200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Uszczelka płaska DN 150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Uszczelka płaska DN 125 </w:t>
              <w:tab/>
              <w:tab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Uszczelka płaska DN 100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Uszczelka płaska DN 80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Uszczelka płaska DN 50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Uszczelka płaska DN 65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Śruby z nakrętkami M20, L=70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Śruby z nakrętkami M16, L=85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Śruby z nakrętkami M16, L=80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Śruby z nakrętkami M16, L=75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Śruby z nakrętkami M16, L=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Śruby z nakrętkami M16, L=65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Podkładki do śrub M20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Podkładki do śrub M16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Rura PVC, DN 200, PN10, SDR 26, L=6m </w:t>
              <w:tab/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Rura z polietylenu PE100 SDR11 PN16 o średnicy DN 125, Wavin TS do przewiertu sterowanego, L=12m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Rura z polietylenu PE 100 SDR11  PN16 o średnicy DN 110, Wavin TS do przewiertu sterowanego, L=12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Rura z polietylenu PE100 SDR11 PN16 o średnicy DN 90, Wavin TS do przewiertu sterowanego , L=12m,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Rura z polietylenu PE100 SDR11 PN16 o średnicy DN 75,  Wavin TS do przewiertu sterowanego , L=12m,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Rura z polietylenu PE100 SDR11 PN16 o średnicy DN 63,  Wavin TS do przewiertu sterowanego , L=12m,         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Cement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Denaturat 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i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Ręczniki papierowe (czyściwo długość 244m i szerokości 27cm)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l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Płaskownik”4” </w:t>
              <w:tab/>
              <w:tab/>
              <w:tab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Rura ocynk Ø40 L=7,0m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abliczka na przyłącze wodne „D”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abliczka na zasuwę „Z” </w:t>
              <w:tab/>
              <w:tab/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Tabliczka na hydrant „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łem wartość nett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Podatek V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Wartość  brutto dostaw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i/>
          <w:iCs/>
          <w:u w:val="single"/>
        </w:rPr>
        <w:t>Informacje dodatkowe dotyczące rur z polietylenu</w:t>
      </w:r>
      <w:r>
        <w:rPr/>
        <w:t xml:space="preserve">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roducent Wavin rur TS do przewiertu sterowanego.</w:t>
      </w:r>
    </w:p>
    <w:p>
      <w:pPr>
        <w:pStyle w:val="Normal"/>
        <w:autoSpaceDE w:val="false"/>
        <w:spacing w:lineRule="auto" w:line="276"/>
        <w:rPr/>
      </w:pPr>
      <w:r>
        <w:rPr/>
        <w:t>Rury z polietylenu PE100SDR11 PN16 o średnicy 125,110,90,75,63 mm, koloru granatowego w sztangach 12m.</w:t>
      </w:r>
    </w:p>
    <w:p>
      <w:pPr>
        <w:pStyle w:val="Normal"/>
        <w:autoSpaceDE w:val="false"/>
        <w:spacing w:lineRule="auto" w:line="276"/>
        <w:rPr/>
      </w:pPr>
      <w:r>
        <w:rPr/>
        <w:t>W średnicach od  DN63mm do DN75mm rury wykonane jako rury lite w całości z surowca o podwyższonej odporności na skutki zarysowań oraz naciski punktowe PE100 XSC50 SDR11.</w:t>
      </w:r>
    </w:p>
    <w:p>
      <w:pPr>
        <w:pStyle w:val="Normal"/>
        <w:autoSpaceDE w:val="false"/>
        <w:spacing w:lineRule="auto" w:line="276"/>
        <w:rPr/>
      </w:pPr>
      <w:r>
        <w:rPr/>
        <w:t>W średnicach od  DN90mm do DN125mm wykonane w technologii trójwarstwowej z warstwą ochronną o grubości 25% nominalnej grubości ścianki z zewnątrz i od środka rury, warstwa środkowa wykonana z PE100 RC N6000, szereg wymiarowy SDR11.</w:t>
      </w:r>
    </w:p>
    <w:p>
      <w:pPr>
        <w:pStyle w:val="Normal"/>
        <w:rPr/>
      </w:pPr>
      <w:r>
        <w:rPr/>
        <w:t>Parametry rur muszą być udokumentowane poprzez wyniki badań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data i podpis uprawnionego przedstawiciela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1:00Z</dcterms:created>
  <dc:creator>jniegodzisz</dc:creator>
  <dc:description/>
  <dc:language>en-US</dc:language>
  <cp:lastModifiedBy>jniegodzisz</cp:lastModifiedBy>
  <dcterms:modified xsi:type="dcterms:W3CDTF">2015-05-14T07:11:00Z</dcterms:modified>
  <cp:revision>7</cp:revision>
  <dc:subject/>
  <dc:title>WYKAZ MATERIAŁÓW</dc:title>
</cp:coreProperties>
</file>