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WYKAZ MATERIAŁÓW</w:t>
      </w:r>
    </w:p>
    <w:p>
      <w:pPr>
        <w:pStyle w:val="Normal"/>
        <w:jc w:val="center"/>
        <w:rPr/>
      </w:pPr>
      <w:r>
        <w:rPr/>
        <w:t>na budowę sieci wodociągowej z przyłączami  w ramach zadania pn. „Uzbrojenie terenu                    w rejonie ul. Śniadeckich  w Gryficach</w:t>
      </w:r>
    </w:p>
    <w:p>
      <w:pPr>
        <w:pStyle w:val="Normal"/>
        <w:jc w:val="center"/>
        <w:rPr/>
      </w:pPr>
      <w:r>
        <w:rPr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4234"/>
        <w:gridCol w:w="830"/>
        <w:gridCol w:w="1070"/>
        <w:gridCol w:w="1243"/>
        <w:gridCol w:w="1368"/>
      </w:tblGrid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Lp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Nazwa materiału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J.m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lość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Cena jedn. nett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Wartość (zł)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kołnierzowy „T” 400/150 PN16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6"/>
              </w:rPr>
              <w:t>zabezpieczony powłoką malowaną proszkowo RAL 5005, grubość powłoki ≥250µm,wykładzina wew. analogowo jak na zewnątrz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kołnierzowy „T” 150/150 PN1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16"/>
              </w:rPr>
              <w:t>zabezpieczony powłoką malowaną proszkowo RAL 5005, grubość powłoki ≥250µm,wykładzina wew. analogowo jak na zewnątrz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rójnik kołnierzowy „T” 150/80 PN16</w:t>
            </w:r>
          </w:p>
          <w:p>
            <w:pPr>
              <w:pStyle w:val="Normal"/>
              <w:rPr/>
            </w:pPr>
            <w:r>
              <w:rPr>
                <w:sz w:val="20"/>
              </w:rPr>
              <w:t>(</w:t>
            </w:r>
            <w:r>
              <w:rPr>
                <w:sz w:val="16"/>
              </w:rPr>
              <w:t>zabezpieczony powłoką malowaną proszkowo RAL 5005, grubość powłoki ≥250µm,wykładzina wew. analogowo jak na zewnątrz.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asuwa kołnierzowa z żeliwa sferoidalnego DN400 „Hawle” nr kat.4000E2 PN16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Zasuwa kołnierzowa z żeliwa sferoidalnego DN150 „Hawle” nr kat. 4000 PN16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Zasuwa kołnierzowa z żeliwa sferoidalnego DN80 „Hawle” nr kat. 4000 PN16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Zasuwa do przyłącza domowego DN 1¼”  „Hawle” nr kat. 2800 PN16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asuwa do zgrzewania DN1¼”   PN16 „Hawle” nr kat. 2670 PN16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Obudowa do zasuwy typu E2 teleskopowa DN400, RD 1,5÷1,8 „Hawle” nr kat. 9500E2 - szt. 2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Obudowa do zasuwy typu E teleskopowa DN150, RD 1,3÷1,8 „Hawle” nr kat. 9500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Obudowa do zasuwy typu E teleskopowa DN80, RD 1,3÷1,8 „Hawle” nr kat. 9500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</w:t>
            </w: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/>
              <w:t xml:space="preserve">Obudowa teleskopowa do przyłącza domowego DN1¼” , RD=1,3÷1,8 :Hawle” nr kat. 9601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rzynka zasuw (duża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9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zczelka gumowa płaska DN400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Uszczelka gumowa płaska DN150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Uszczelki gumowe płaskie Ø 80m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Śruby M27, l-1000 z nakrętkam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vertAlign w:val="subscript"/>
              </w:rPr>
            </w:pPr>
            <w:r>
              <w:rPr/>
              <w:t xml:space="preserve"> </w:t>
            </w:r>
            <w:r>
              <w:rPr/>
              <w:t>Podkładki do śrub M27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2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1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Śruby M20, L=100 z nakrętkam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Śruby M20, L=70 z nakrętkam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48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Śruby M20, L=65 z nakrętkami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Podkładki do śrub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3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sz w:val="22"/>
              </w:rPr>
            </w:pPr>
            <w:r>
              <w:rPr>
                <w:sz w:val="22"/>
              </w:rPr>
              <w:t xml:space="preserve">Łącznik rurowo-kołnierzowy DN400 „Jafar” nr kat.9158 PN16(analog Multi Joint XL DN400 typ 2550)                                                         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leja kołnierzowa PE100, Ø160/150, SDR17 „Wavin” nr kat. 3252955410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uleja kołnierzowa PE100, Ø90/80, SDR17 „Wavin” nr kat. 3252955370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łnierz stalowy Ø160/150 „Wavin” nr kat. 3152823400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4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łnierz stalowy Ø90/80 „Wavin” nr kat. 3152822200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2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Kołnierz gwintowany z gwintem wewnętrznym DN150/1¼” „Hawle” nr kat. 8100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2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Rura PE100, SDR17, Ø160 L=12mb                           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lang w:val="en-US"/>
              </w:rPr>
              <w:t xml:space="preserve">Rura PE100, SDR11, Ø40mm                                           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100m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>
                <w:lang w:val="en-US"/>
              </w:rPr>
            </w:pPr>
            <w:r>
              <w:rPr>
                <w:lang w:val="en-US"/>
              </w:rPr>
              <w:t xml:space="preserve">Kolano 90° DN160 bose SDR17 „Wavin” nr kat. 3252953810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olano 30° DN160 bose SDR17 „Wavin” nr kat. 3252121817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olano 15° DN160 bose SDR17 „Wavin” nr kat. 3252485076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3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Kolano 45° DN160 bose SDR17 „Wavin” nr kat. 3252953710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Króciec dwukołnierzowy FF DN80 L=1000 PN16 z żel. sfero. </w:t>
            </w:r>
            <w:r>
              <w:rPr>
                <w:sz w:val="16"/>
              </w:rPr>
              <w:t>(zabezpieczone</w:t>
            </w:r>
            <w:r>
              <w:rPr/>
              <w:t xml:space="preserve"> </w:t>
            </w:r>
            <w:r>
              <w:rPr>
                <w:sz w:val="16"/>
              </w:rPr>
              <w:t>powłoką malowaną proszkowo RAL5005, grubość powłoki ≥250µm, wykładzina wewnętrzna analogowo jak na zewnątrz )</w:t>
            </w:r>
            <w:r>
              <w:rPr/>
              <w:t xml:space="preserve">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>Kolano kołnierzowe ze stopą N DN80 PN16 z żel. sfero. (</w:t>
            </w:r>
            <w:r>
              <w:rPr>
                <w:sz w:val="16"/>
              </w:rPr>
              <w:t>zabezpieczone powłoką  malowaną proszkowo RAL5005, grubość powłoki ≥250µm, wykładzina wewnętrzna  analogowo jak na zewnątrz)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Hydrant podziemny DN80 „Hawle” nr kat. 5060, głębokość zabudowy 1,5m, A=1240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Skrzynka hydrantowa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3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Redukcja 160/90 bose SDR17 „Wavin” nr kat. 3252908881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Złącze PE z gwintem zewnętrznym GZ 40x1¼”      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1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Trójnik siodłowy elektrooporowy DN160/40 SDR11 „Wavin” nr kat. 3254962510   </w:t>
            </w:r>
          </w:p>
          <w:p>
            <w:pPr>
              <w:pStyle w:val="Normal"/>
              <w:rPr/>
            </w:pPr>
            <w:r>
              <w:rPr/>
              <w:t xml:space="preserve">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2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Mufa elektrooporowa DN40 SDR111 „Wavin” nr kat. 3254975030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3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Tabliczka na przyłącze wodne „D”                           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4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Tabliczka na hydrant „ H”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.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5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Rura ocynk. Ø40 L=7,0m                                           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sztan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6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Płaskownik”4”                                                           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m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5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7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rPr/>
            </w:pPr>
            <w:r>
              <w:rPr/>
              <w:t xml:space="preserve">Taśma ostrzegawcza z wkładką metalową                                                                                 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mb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7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>48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lang w:val="en-US"/>
              </w:rPr>
            </w:pPr>
            <w:r>
              <w:rPr>
                <w:lang w:val="en-US"/>
              </w:rPr>
              <w:t xml:space="preserve">Cement 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lang w:val="en-US"/>
              </w:rPr>
            </w:pPr>
            <w:r>
              <w:rPr>
                <w:lang w:val="en-US"/>
              </w:rPr>
              <w:t>kg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00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49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Denaturat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l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>50.</w:t>
            </w:r>
          </w:p>
        </w:tc>
        <w:tc>
          <w:tcPr>
            <w:tcW w:w="4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ęczniki papierowe ( czyściwo dł.244m i szer.27cm</w:t>
            </w:r>
          </w:p>
        </w:tc>
        <w:tc>
          <w:tcPr>
            <w:tcW w:w="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rolki</w:t>
            </w:r>
          </w:p>
        </w:tc>
        <w:tc>
          <w:tcPr>
            <w:tcW w:w="1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Ogółem wartość netto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Podatek VAT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/>
              <w:t xml:space="preserve">                                               </w:t>
            </w:r>
            <w:r>
              <w:rPr/>
              <w:t>Wartość  brutto dostawy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………………………………………</w:t>
      </w:r>
      <w:r>
        <w:rPr/>
        <w:t>..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20"/>
          <w:szCs w:val="20"/>
        </w:rPr>
        <w:t>(data i podpis uprawnionego przedstawiciela Wykonawcy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76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7T07:01:00Z</dcterms:created>
  <dc:creator>jniegodzisz</dc:creator>
  <dc:description/>
  <cp:keywords/>
  <dc:language>en-US</dc:language>
  <cp:lastModifiedBy>Rączkowiak Włodzimierz</cp:lastModifiedBy>
  <dcterms:modified xsi:type="dcterms:W3CDTF">2015-03-27T13:04:00Z</dcterms:modified>
  <cp:revision>3</cp:revision>
  <dc:subject/>
  <dc:title>WYKAZ MATERIAŁÓW</dc:title>
</cp:coreProperties>
</file>