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Sukcesywne </w:t>
      </w:r>
      <w:r>
        <w:rPr>
          <w:rFonts w:cs="Tahoma" w:ascii="Tahoma" w:hAnsi="Tahoma"/>
          <w:bCs/>
          <w:sz w:val="20"/>
          <w:szCs w:val="20"/>
        </w:rPr>
        <w:t>dostawy specjalistycznym transportem wykonawcy, wysokoreaktywnego zmielonego wapna mielonego luzem, o minimalnej zawartości CaO 90 % (zgodnie z PN-EN 459-1) do oczyszczalni ścieków przy ul. Piastów w Gryficach                     w okresie 12 miesięcy od daty zawarc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05-06-24T04:53:00Z</dcterms:modified>
  <cp:revision>6</cp:revision>
  <dc:subject/>
  <dc:title>Załącznik nr 9 do zapytania ofertowego</dc:title>
</cp:coreProperties>
</file>