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j. Dz. U. z 2013 r. poz. 907 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rStyle w:val="FontStyle39"/>
          <w:sz w:val="24"/>
          <w:szCs w:val="24"/>
        </w:rPr>
        <w:t xml:space="preserve">Pobieranie prób i </w:t>
      </w:r>
      <w:r>
        <w:rPr>
          <w:sz w:val="24"/>
          <w:szCs w:val="24"/>
        </w:rPr>
        <w:t xml:space="preserve">badania laboratoryjne wraz z opracowaniem wyników, wody uzdatnionej                     i surowej, wód popłucznych, ścieków oczyszczonych i surowych, osadów ściekowych oraz gleb  z rolniczym wykorzystaniem komunalnych osadów ściekowych na potrzeby </w:t>
      </w:r>
      <w:r>
        <w:rPr>
          <w:rStyle w:val="FontStyle34"/>
          <w:b w:val="false"/>
          <w:sz w:val="24"/>
          <w:szCs w:val="24"/>
        </w:rPr>
        <w:t>Zakładu Gospodarki Komunalnej w Gryficach</w:t>
      </w:r>
      <w:r>
        <w:rPr>
          <w:sz w:val="24"/>
          <w:szCs w:val="24"/>
        </w:rPr>
        <w:t xml:space="preserve"> w likwidacji, do przeprowadzenia w roku 2015</w:t>
      </w:r>
      <w:r>
        <w:rPr>
          <w:b/>
          <w:bCs/>
          <w:color w:val="000000"/>
          <w:spacing w:val="4"/>
          <w:sz w:val="24"/>
          <w:szCs w:val="24"/>
        </w:rPr>
        <w:t xml:space="preserve">”.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formularzy cenowych nr 1, 2, 3, 4, 5, 6, 7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1 stycznia 2015 r. do 31 grudnia                  2015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, licząc</w:t>
        <w:br/>
        <w:t xml:space="preserve">     od daty wyznaczonej na składanie ofert, tj. do dnia 07.01.2015 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w projekcie umowy oraz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        do podpisywania oferty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1 do zamówieni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Badania wody uzdatnionej i surowej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1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054"/>
        <w:gridCol w:w="3240"/>
        <w:gridCol w:w="1640"/>
        <w:gridCol w:w="1430"/>
        <w:gridCol w:w="10"/>
        <w:gridCol w:w="134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trHeight w:val="103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adania wody uzdatnionej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Gryfice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W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ygłowska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UW  Śniadeckich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Starogrodzka</w:t>
            </w:r>
            <w:r>
              <w:rPr>
                <w:rFonts w:cs="Times New Roman" w:ascii="Times New Roman" w:hAnsi="Times New Roman"/>
                <w:b w:val="false"/>
              </w:rPr>
              <w:t xml:space="preserve"> (studzienka wodomierzowa);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Zielona 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hydrant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J. Dąbskiego</w:t>
            </w:r>
            <w:r>
              <w:rPr>
                <w:rFonts w:cs="Times New Roman" w:ascii="Times New Roman" w:hAnsi="Times New Roman"/>
                <w:b w:val="false"/>
              </w:rPr>
              <w:t xml:space="preserve"> (studzienka  wodomierzowa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u w:val="single"/>
              </w:rPr>
              <w:t>m. Jabłonowo</w:t>
            </w:r>
            <w:r>
              <w:rPr>
                <w:rFonts w:cs="Times New Roman" w:ascii="Times New Roman" w:hAnsi="Times New Roman"/>
                <w:b w:val="false"/>
              </w:rPr>
              <w:t xml:space="preserve"> (studnia wodomierzowa);</w:t>
            </w:r>
          </w:p>
          <w:p>
            <w:pPr>
              <w:pStyle w:val="Text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. 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(przepompownia)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38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1. Parametry fizyczne                                i organoleptyczne: barwa, mętność, stężenie jonów wodoru (pH), przewodność właściwa, zapach, sm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Parametry chemiczne: jon amonow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Parametry mikrobiologiczne: escherichia coli, bakterie grupy col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Parametry fizyczne                                i organoleptyczne: jak w punkcie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5. Parametry chemiczne:                       jak w punkcie 2 + twardość wody, g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 Parametry mikrobiologiczne: jak w punkcie 3 + enterokok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7. Żelazo, mangan, azotany, azotyny, ogólna liczba mikroorganizmów  w temp. 22±2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 w:val="false"/>
              </w:rPr>
              <w:t>C po 72 h, antymon, arsen, benzen, benzo(a)piren, bor, chrom, cyjanki, 1,2-dichloroetan, fluorki, kadm, miedź, nikiel, ołów, pestycydy, Σpestycydów, rtęć, selen, Σtrichloroetenu                               i tetrachloroetenu, ΣWWA, chlorki, siarczany, sód, utlenialność z KMnO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CENOWY nr 1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wody uzdatnionej i surowej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2)</w:t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53"/>
        <w:gridCol w:w="3237"/>
        <w:gridCol w:w="1638"/>
        <w:gridCol w:w="1428"/>
        <w:gridCol w:w="10"/>
        <w:gridCol w:w="1345"/>
        <w:gridCol w:w="1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adania wody uzdatnionej                     w ujęciach                      na terenie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gminy Gryfice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Kołomąć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Smolę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zybiernówk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usinow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Parametry fizyczne                                 i organoleptyczne: barwa, mętność, stężenie jonów wodoru (pH), przewodność właściwa, zapach, sm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Parametry chemiczne: jon amon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3. Parametry mikrobiologiczne: escherichia coli, bakterie grupy col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MK -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1 (strony 1+2)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23 %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4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(data i podpis uprawnionego przedstawiciela Wykonawcy) </w:t>
      </w:r>
    </w:p>
    <w:p>
      <w:pPr>
        <w:pStyle w:val="Normal"/>
        <w:ind w:right="-173" w:hanging="0"/>
        <w:jc w:val="right"/>
        <w:rPr/>
      </w:pPr>
      <w:r>
        <w:rPr>
          <w:b/>
          <w:sz w:val="24"/>
          <w:szCs w:val="24"/>
          <w:u w:val="single"/>
        </w:rPr>
        <w:t xml:space="preserve">Tabela nr 1  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-1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POBIERANIA PRÓBEK WODY DO BADAŃ NA UJĘCIACH WODOCIĄGOWYCH w 2015 r.</w:t>
      </w:r>
    </w:p>
    <w:p>
      <w:pPr>
        <w:pStyle w:val="Heading"/>
        <w:rPr>
          <w:szCs w:val="24"/>
        </w:rPr>
      </w:pPr>
      <w:r>
        <w:rPr>
          <w:szCs w:val="24"/>
        </w:rPr>
        <w:t>w mieście i gminie Gryfice dla monitoringu kontrolnego ( MK) i przeglądowego (MP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formularza cenowego nr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JĘCIA WÓD PODZIEMNYCH o produkcji wody powyżej 1000 do 10 000 [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24h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zór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65"/>
        <w:gridCol w:w="744"/>
        <w:gridCol w:w="723"/>
        <w:gridCol w:w="720"/>
        <w:gridCol w:w="720"/>
        <w:gridCol w:w="720"/>
        <w:gridCol w:w="720"/>
        <w:gridCol w:w="803"/>
        <w:gridCol w:w="790"/>
        <w:gridCol w:w="720"/>
        <w:gridCol w:w="720"/>
        <w:gridCol w:w="720"/>
        <w:gridCol w:w="820"/>
      </w:tblGrid>
      <w:tr>
        <w:trPr>
          <w:trHeight w:val="52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kalizacja ujęcia, miejsce pobo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óbki wody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badań w miesiącach</w:t>
            </w:r>
          </w:p>
        </w:tc>
      </w:tr>
      <w:tr>
        <w:trPr>
          <w:trHeight w:val="3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</w:tr>
      <w:tr>
        <w:trPr>
          <w:trHeight w:val="5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fice- Trzygłowska SU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fice - Śniadeckich ASU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głów - przepompow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fice, ul. Starogrodzka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fice, ul. Zielona 5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hydrant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fice, ul. J. Dąbskiego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tudzienka wodomierzowa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K</w:t>
            </w:r>
          </w:p>
        </w:tc>
      </w:tr>
      <w:tr>
        <w:trPr>
          <w:trHeight w:val="7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błonowo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tudnia wodomierzowa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Objaśnienie: MK  - monitoring kontrolny - woda uzdatniona; MKs - monitoring kontrolny - woda surowa; MP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 - monitoring przeglądowy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anali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 7. dnia każdego miesiąca wg harmonogramu</w:t>
      </w:r>
    </w:p>
    <w:p>
      <w:pPr>
        <w:sectPr>
          <w:footerReference w:type="default" r:id="rId5"/>
          <w:type w:val="nextPage"/>
          <w:pgSz w:orient="landscape" w:w="16838" w:h="11906"/>
          <w:pgMar w:left="765" w:right="1174" w:gutter="0" w:header="0" w:top="1395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4"/>
        </w:rPr>
      </w:pPr>
      <w:r>
        <w:rPr>
          <w:szCs w:val="24"/>
        </w:rPr>
        <w:t>Liczba próbek na rok 2015: 13 MK, 2 MP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Tabela nr 2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UJĘCIA WÓD PODZIEMNYCH o produkcji wody do 100 [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24h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zó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1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88"/>
        <w:gridCol w:w="743"/>
      </w:tblGrid>
      <w:tr>
        <w:trPr>
          <w:trHeight w:val="52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kalizacja ujęcia, miejsce poboru próbki wody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badań w miesiącach</w:t>
            </w:r>
          </w:p>
        </w:tc>
      </w:tr>
      <w:tr>
        <w:trPr>
          <w:trHeight w:val="3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ębocin - hydrofornia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mąć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uń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ok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lęcin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sin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kowo – hydrofornia,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biernówko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sinowo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Objaśnienie: MK  - monitoring kontrolny - woda uzdatniona                                     </w:t>
      </w:r>
      <w:r>
        <w:rPr>
          <w:sz w:val="22"/>
          <w:szCs w:val="22"/>
          <w:u w:val="single"/>
        </w:rPr>
        <w:t>Termin wykonania analiz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>MKs - monitoring kontrolny - woda surow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- do 7. dnia każdego miesiąca wg harmonogramu</w:t>
      </w:r>
    </w:p>
    <w:p>
      <w:pPr>
        <w:sectPr>
          <w:footerReference w:type="default" r:id="rId6"/>
          <w:type w:val="nextPage"/>
          <w:pgSz w:orient="landscape" w:w="16838" w:h="11906"/>
          <w:pgMar w:left="765" w:right="1174" w:gutter="0" w:header="0" w:top="139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60" w:leader="none"/>
        </w:tabs>
        <w:rPr/>
      </w:pPr>
      <w:r>
        <w:rPr>
          <w:b/>
          <w:sz w:val="22"/>
          <w:szCs w:val="22"/>
        </w:rPr>
        <w:t xml:space="preserve">Liczba próbek na rok 2015: 18 MK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2 do zamówienia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dania wód popłucznych i wody surowej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kol. 4 tabeli i uwag poniżej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0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072"/>
        <w:gridCol w:w="3243"/>
        <w:gridCol w:w="1642"/>
        <w:gridCol w:w="1431"/>
        <w:gridCol w:w="1381"/>
      </w:tblGrid>
      <w:tr>
        <w:trPr>
          <w:trHeight w:val="63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              w uwadze                pod tabel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trHeight w:val="15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ody popłuczne              ze stacji uzdatniania wody: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próby średniodobowe)</w:t>
            </w:r>
          </w:p>
          <w:p>
            <w:pPr>
              <w:pStyle w:val="TextBody"/>
              <w:ind w:right="-9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yfice-Trzygłowska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Smolęcin,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tok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uń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ybiernówko, 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usinowo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łomąć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Bark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wiesina ogólna, żelazo, p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 badań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miesiącach           nieparzystych rok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>, ChZT-Cr, Cl 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, fenole lotne, zawartość metali ciężkich: Cu, Zn, Pb, Ni, Hg, Cr, Cd, V, Ag, A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 badań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Woda surowa 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</w:rPr>
              <w:t>z  ujęć wody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Gryfice-Trzygłowska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yfice-Śniadeckich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łomąć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molę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ybiernówko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Prusin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zawiesina ogólna, 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,</w:t>
            </w:r>
            <w:r>
              <w:rPr>
                <w:rFonts w:cs="Times New Roman" w:ascii="Times New Roman" w:hAnsi="Times New Roman"/>
                <w:b w:val="false"/>
              </w:rPr>
              <w:t>ChZT-Cr, Cl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, fenole lotne, zawartość metali ciężkich: Cu, Zn, Pb, Ni, Hg, Cr, Cd, V, Ag, As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11 badań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2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u w:val="single"/>
        </w:rPr>
        <w:t>Termin realizacji ww. zamówienia</w:t>
      </w:r>
      <w:r>
        <w:rPr>
          <w:sz w:val="24"/>
          <w:szCs w:val="24"/>
        </w:rPr>
        <w:t xml:space="preserve">        - do 7. dnia każdego miesiąca wg harmonogram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7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data i podpis uprawnionego przedstawiciela Wykonawcy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3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wody surowej w studniach</w:t>
      </w:r>
    </w:p>
    <w:p>
      <w:pPr>
        <w:pStyle w:val="TextBody"/>
        <w:jc w:val="center"/>
        <w:rPr/>
      </w:pPr>
      <w:r>
        <w:rPr/>
        <w:t>(harmonogram badań wg kol. 4 tabeli i uwag poniżej)</w:t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551"/>
        <w:gridCol w:w="1418"/>
        <w:gridCol w:w="1369"/>
        <w:gridCol w:w="1205"/>
      </w:tblGrid>
      <w:tr>
        <w:trPr>
          <w:trHeight w:val="6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              w uwadze                 pod tabel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 jednostkowa) [zł/szt.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306" w:hRule="atLeast"/>
          <w:cantSplit w:val="true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</w:rPr>
              <w:t>Woda surowa              w studniach                    na ujęciach w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studnia nr 1a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 i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Barkowo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- studnia  nr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. Rzęsin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 i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fizyczne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i organoleptyczne</w:t>
            </w:r>
            <w:r>
              <w:rPr>
                <w:rFonts w:cs="Times New Roman" w:ascii="Times New Roman" w:hAnsi="Times New Roman"/>
                <w:b w:val="false"/>
              </w:rPr>
              <w:t xml:space="preserve">: barwa, zapach, mętność, przewodność elektryczna, odczyn p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 xml:space="preserve"> Parametry chemiczne</w:t>
            </w:r>
            <w:r>
              <w:rPr>
                <w:rFonts w:cs="Times New Roman" w:ascii="Times New Roman" w:hAnsi="Times New Roman"/>
                <w:b w:val="false"/>
              </w:rPr>
              <w:t xml:space="preserve">: twardość ogólna, żelazo, mangan, chlorki, azotany, azotyny, jon amonowy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3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bakteriologiczne</w:t>
            </w:r>
            <w:r>
              <w:rPr>
                <w:rFonts w:cs="Times New Roman" w:ascii="Times New Roman" w:hAnsi="Times New Roman"/>
                <w:b w:val="false"/>
              </w:rPr>
              <w:t>: escherichia coli, enterokoki, bakterie grupy col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 xml:space="preserve">m. Smolęcin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- studnia nr 1 i 2            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 xml:space="preserve">m. Przybiernówko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studnia nr 3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Prusinowo</w:t>
            </w:r>
          </w:p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studnia nr 1 i 2</w:t>
            </w:r>
            <w:r>
              <w:rPr>
                <w:rFonts w:cs="Times New Roman" w:ascii="Times New Roman" w:hAnsi="Times New Roman"/>
                <w:bCs w:val="false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4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fizyczne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i organoleptyczne</w:t>
            </w:r>
            <w:r>
              <w:rPr>
                <w:rFonts w:cs="Times New Roman" w:ascii="Times New Roman" w:hAnsi="Times New Roman"/>
                <w:b w:val="false"/>
              </w:rPr>
              <w:t>:                       jak w pk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u w:val="singl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5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chemiczne</w:t>
            </w:r>
            <w:r>
              <w:rPr>
                <w:rFonts w:cs="Times New Roman" w:ascii="Times New Roman" w:hAnsi="Times New Roman"/>
                <w:b w:val="false"/>
              </w:rPr>
              <w:t xml:space="preserve">: twardość ogólna, żelazo, mangan, chlorki, azotany, azotyny, siarczany, amoniak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6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bakteriologiczne</w:t>
            </w:r>
            <w:r>
              <w:rPr>
                <w:rFonts w:cs="Times New Roman" w:ascii="Times New Roman" w:hAnsi="Times New Roman"/>
                <w:b w:val="false"/>
              </w:rPr>
              <w:t>:                        jak w pkt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AZEM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X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Koszt badań netto na podstawie formularza cenowego nr 3: 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odatek VAT: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BRUTTO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u w:val="single"/>
        </w:rPr>
        <w:t>Termin wykonania ww. zamówienia:</w:t>
      </w:r>
      <w:r>
        <w:rPr>
          <w:sz w:val="24"/>
          <w:szCs w:val="24"/>
        </w:rPr>
        <w:t xml:space="preserve"> do 07.04.2015 r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data i podpis uprawnionego przedstawiciela Wykonawcy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4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zanieczyszczeń odprowadzanych w ściekach oczyszczonych</w:t>
      </w:r>
    </w:p>
    <w:p>
      <w:pPr>
        <w:pStyle w:val="TextBody"/>
        <w:jc w:val="center"/>
        <w:rPr/>
      </w:pPr>
      <w:r>
        <w:rPr/>
        <w:t>(harmonogram badań wg zał. tabeli nr 3)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454"/>
        <w:gridCol w:w="3750"/>
        <w:gridCol w:w="1730"/>
        <w:gridCol w:w="1430"/>
        <w:gridCol w:w="10"/>
        <w:gridCol w:w="133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średniodobowe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ednej próby (ce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ednostkowa) [zł/szt.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CZYSZCZALNIE</w:t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rodnik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usin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zęsi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dczyn pH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zot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osfor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ZT-C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wiesina ogól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(Cl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nole lot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tę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d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yn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ed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iki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rom+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rom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łó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rse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na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reb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DT- dwuchloro-dwufenylo-trójchloroetan, PCB- wielopierścieniowy chlorowany dwufenyl, PCT- wielopierścieniowy chlorowany trójfenyl, HCH- heksachlorocykloheksan, aldryny, dieldryny, endryny, izodryny, przewodnictwo elektrolitycz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ólny węgiel organiczny (OWO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netto na podstawie formularza cenowego nr 4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/>
      </w:pPr>
      <w:r>
        <w:rPr>
          <w:rFonts w:eastAsia="Arial"/>
          <w:bCs w:val="false"/>
          <w:sz w:val="20"/>
        </w:rPr>
        <w:t xml:space="preserve">   </w:t>
      </w: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data i podpis uprawnionego przedstawiciela Wykonawcy) </w:t>
      </w:r>
    </w:p>
    <w:p>
      <w:pPr>
        <w:pStyle w:val="Heading"/>
        <w:jc w:val="right"/>
        <w:rPr/>
      </w:pPr>
      <w:r>
        <w:rPr>
          <w:bCs/>
          <w:sz w:val="28"/>
        </w:rPr>
        <w:t xml:space="preserve">  </w:t>
      </w:r>
      <w:r>
        <w:rPr>
          <w:u w:val="single"/>
        </w:rPr>
        <w:t>Tabela nr 3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armonogram analiz wskaźników zanieczyszczeń odprowadza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ściekach oczyszczonych dot. formularza cenowego nr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73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00"/>
        <w:gridCol w:w="1276"/>
        <w:gridCol w:w="1276"/>
        <w:gridCol w:w="1252"/>
        <w:gridCol w:w="24"/>
        <w:gridCol w:w="1275"/>
        <w:gridCol w:w="1418"/>
        <w:gridCol w:w="1326"/>
      </w:tblGrid>
      <w:tr>
        <w:trPr>
          <w:trHeight w:val="38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zyszczal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yf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odni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ębocin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zyg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usinow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zęsin</w:t>
            </w:r>
          </w:p>
        </w:tc>
      </w:tr>
      <w:tr>
        <w:trPr>
          <w:trHeight w:val="61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dczyn p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zot ogól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osfor ogól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ZT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ZT-C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na ogól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l+SO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nole lot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33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T- dwuchloro-dwufenylo-trójchloroetan, PCB– wielopierścieniowy chlorowany dwufenyl, PCT- wielopierścieniowy chlorowany trójfenyl, HCH- heksachlorocyklohek-san, aldryny, dieldryny, endryny, Izodryny, przewodnictwo elektrolitycz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ę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ad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y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ed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i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+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 ogóln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b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y węgiel </w:t>
              <w:br/>
              <w:t>organiczny (OW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708" w:hRule="atLeast"/>
        </w:trPr>
        <w:tc>
          <w:tcPr>
            <w:tcW w:w="1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erminy wykonania analiz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x m-c - do 7. dnia każdego miesiąc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x 2 m-ce - do 7. dnia każdego miesiąca parzysteg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x rok -  do 7 listopada 2015 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x rok -  do 7 czerwca i do 7 listopada 2015 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x rok -  do 7 marca, czerwca, września, grudnia 2015 r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8"/>
          <w:szCs w:val="28"/>
        </w:rPr>
        <w:t>FORMULARZ CENOWY nr 5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osadu ściekowego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harmonogram badań wg kol. 4 tabeli i uwag poniżej)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1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d ściekow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óby w ciągu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chej masy -wyrażonej w procentach masy komunalnych osadów ściekowych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ubstancji </w:t>
              <w:br/>
              <w:t>organicznej - wyrażonej                   w procentach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azotu ogólnego,               w tym azotu amonowego  - wyrażonej w procentach s. m.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osforu ogólnego               - wyrażonej w procentach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2"/>
                <w:szCs w:val="22"/>
              </w:rPr>
              <w:t xml:space="preserve">zawartość wapnia i magnezu - wyrażonej w procentach s. m.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 - wyrażonej w mg/kg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bakterii </w:t>
              <w:br/>
              <w:t>chorobotwórczych z rodzaju Salmonella w 100 g osadu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żywych jaj pasożytów jelitowych Ascaris sp.,</w:t>
              <w:br/>
              <w:t>Trichuris sp., Toxocara sp.                w kg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5: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y realizacji badań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badanie I        do 07.03.2015 r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badanie II       do 07.06.2015 r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badanie III     do 07.10.2015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...........……..…………………………………………..</w:t>
      </w:r>
    </w:p>
    <w:p>
      <w:pPr>
        <w:sectPr>
          <w:footerReference w:type="default" r:id="rId11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data i  podpis  uprawnionego przedstawiciel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 nr 6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zanieczyszczeń doprowadzanych w ściekach surowych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4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250" w:type="dxa"/>
        <w:jc w:val="left"/>
        <w:tblInd w:w="-6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234"/>
        <w:gridCol w:w="2982"/>
        <w:gridCol w:w="1718"/>
        <w:gridCol w:w="1430"/>
        <w:gridCol w:w="10"/>
        <w:gridCol w:w="133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średniodobow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  <w:br/>
              <w:t xml:space="preserve"> jednej próby (cena </w:t>
              <w:br/>
              <w:t>jednostkowa) [zł/szt.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br/>
              <w:t>Koszt badań netto [zł]</w:t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CZYSZCZALNIE</w:t>
            </w:r>
          </w:p>
        </w:tc>
      </w:tr>
      <w:tr>
        <w:trPr>
          <w:trHeight w:val="56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rodnik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usin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zęsi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Odczyn p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Azot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Fosfor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ChZT-C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Zawiesina ogól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netto na podstawie formularza cenowego nr 6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>
          <w:rFonts w:eastAsia="Arial"/>
          <w:bCs w:val="false"/>
          <w:sz w:val="24"/>
          <w:szCs w:val="24"/>
          <w:u w:val="single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</w:t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  <w:szCs w:val="24"/>
          <w:u w:val="single"/>
        </w:rPr>
      </w:pPr>
      <w:r>
        <w:rPr>
          <w:b w:val="false"/>
          <w:bCs w:val="false"/>
          <w:sz w:val="20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</w:t>
      </w:r>
    </w:p>
    <w:p>
      <w:pPr>
        <w:pStyle w:val="TextBody"/>
        <w:ind w:right="-142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</w:t>
      </w:r>
    </w:p>
    <w:p>
      <w:pPr>
        <w:pStyle w:val="TextBody"/>
        <w:ind w:right="-142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</w:rPr>
        <w:t>…</w:t>
      </w:r>
      <w:r>
        <w:rPr>
          <w:rFonts w:cs="Times New Roman" w:ascii="Times New Roman" w:hAnsi="Times New Roman"/>
          <w:b w:val="false"/>
        </w:rPr>
        <w:t>...............…...................…………………………………………………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data i podpis uprawnionego przedstawiciela Wykonawcy) </w:t>
      </w:r>
    </w:p>
    <w:p>
      <w:pPr>
        <w:sectPr>
          <w:footerReference w:type="default" r:id="rId1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ela nr 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armonogram analiz wskaźników zanieczyszczeń doprowadzanych </w:t>
        <w:br/>
        <w:t xml:space="preserve"> w ściekach surowych dot. formularza cenowego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60"/>
        <w:gridCol w:w="1260"/>
        <w:gridCol w:w="1228"/>
        <w:gridCol w:w="1260"/>
        <w:gridCol w:w="1260"/>
        <w:gridCol w:w="1440"/>
        <w:gridCol w:w="1342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czyszczal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y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ark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od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ębo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zyg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usinow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zęsin</w:t>
            </w:r>
          </w:p>
        </w:tc>
      </w:tr>
      <w:tr>
        <w:trPr>
          <w:trHeight w:val="45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dczyn 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zot ogó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osfor ogó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ZT-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na ogó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1535" w:hRule="atLeast"/>
        </w:trPr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erminy wykonania analiz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x rok   - do 7 maj 2015 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x rok   - do 7 maj  2015 r. oraz do 7 listopada 2015 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x rok  - do 7 każdego miesiąca 2015 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8"/>
          <w:szCs w:val="28"/>
        </w:rPr>
        <w:t>FORMULARZ CENOWY nr 7</w:t>
      </w:r>
      <w:r>
        <w:rPr>
          <w:b w:val="false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gleby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harmonogram wg uwag poniżej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4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b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rób w ciągu   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zawartość fosforu przyswajalnego w przeliczeniu na P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5  </w:t>
            </w:r>
            <w:r>
              <w:rPr>
                <w:sz w:val="22"/>
                <w:szCs w:val="22"/>
              </w:rPr>
              <w:t>wyrażona w mg/100 g gleby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, wyrażona w mg/kg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7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 poboru i badania gruntów, na których będą stosowane  komunalne osady ściekowe, zostaną ustalone w zależności od bieżących potrzeb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0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6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7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9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4-11-26T09:07:00Z</cp:lastPrinted>
  <dcterms:modified xsi:type="dcterms:W3CDTF">2014-11-26T08:08:00Z</dcterms:modified>
  <cp:revision>19</cp:revision>
  <dc:subject/>
  <dc:title/>
</cp:coreProperties>
</file>