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Sukcesywne dostawy artykułów spożywczych (konserw oraz innych produktów fabrycznie pakowanych) w charakterze posiłków regeneracyjnych dla pracowników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9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11-04T07:26:00Z</dcterms:modified>
  <cp:revision>7</cp:revision>
  <dc:subject/>
  <dc:title>Załącznik nr 9 do zapytania ofertowego</dc:title>
</cp:coreProperties>
</file>