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b/>
          <w:bCs/>
          <w:i/>
          <w:iCs/>
          <w:sz w:val="22"/>
          <w:szCs w:val="22"/>
        </w:rPr>
        <w:t>Załącznik nr 1 do zapytania ofertowego</w:t>
      </w:r>
    </w:p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NIP: 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/>
        </w:rPr>
        <w:t>REGON:.............................................</w:t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adres e – mail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2832" w:hanging="0"/>
        <w:rPr/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Zamawiający:</w:t>
      </w:r>
    </w:p>
    <w:p>
      <w:pPr>
        <w:pStyle w:val="WWTekstpodstawowy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Zakład Gospodarki Komunalnej w Gryficach w likwidacji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       ul. Zielona 5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72-300 Gryfice</w:t>
      </w:r>
    </w:p>
    <w:p>
      <w:pPr>
        <w:pStyle w:val="Heading6"/>
        <w:spacing w:lineRule="auto" w:line="240"/>
        <w:ind w:left="0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ytanie ofertowe z dnia 27.10.2014 r., skierowane do wykonawców w oparciu                   o art. 4 pkt 8 </w:t>
      </w:r>
      <w:r>
        <w:rPr>
          <w:spacing w:val="-8"/>
          <w:sz w:val="22"/>
          <w:szCs w:val="22"/>
        </w:rPr>
        <w:t xml:space="preserve">Ustawy z dnia 29 stycznia 2004 r.  Prawo zamówień publicznych /tekst jedn. Dz. U.  z 2013 r.               poz. 907 ze zm./, w związku z zamówieniem publicznym pn.: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„</w:t>
      </w:r>
      <w:r>
        <w:rPr>
          <w:b/>
          <w:bCs/>
          <w:spacing w:val="-3"/>
          <w:sz w:val="24"/>
          <w:szCs w:val="24"/>
        </w:rPr>
        <w:t>Prace zabezpieczające pokrycie dachu z blachy trapezowej przed wnikaniem wody                  z roztopów w okresie zimowym do pomieszczeń w budynku magazynowo-biurowym Zakładu Gospodarki Komunalnej w Gryficach w likwidacji przy ul. Zielonej 5                                w Gryficach</w:t>
      </w:r>
      <w:r>
        <w:rPr>
          <w:b/>
          <w:bCs/>
          <w:color w:val="000000"/>
          <w:spacing w:val="4"/>
          <w:sz w:val="24"/>
          <w:szCs w:val="24"/>
        </w:rPr>
        <w:t xml:space="preserve">”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357" w:right="23" w:hanging="35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dmiot zamówienia wykonamy w terminie do 20.11.2014 r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d okres 30 dni licząc</w:t>
        <w:br/>
        <w:t xml:space="preserve">     od daty wyznaczonej na składanie ofert, tj. do dnia 03.12.2014 r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świadczamy, że zapoznaliśmy się z postanowieniami zawartymi w zapytaniu </w:t>
      </w:r>
    </w:p>
    <w:p>
      <w:pPr>
        <w:pStyle w:val="TextBody"/>
        <w:tabs>
          <w:tab w:val="clear" w:pos="708"/>
          <w:tab w:val="left" w:pos="1278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towym i projekcie umowy oraz zobowiązujemy się, w przypadku wyboru naszej   </w:t>
      </w:r>
    </w:p>
    <w:p>
      <w:pPr>
        <w:pStyle w:val="TextBody"/>
        <w:tabs>
          <w:tab w:val="clear" w:pos="708"/>
          <w:tab w:val="left" w:pos="1278" w:leader="none"/>
        </w:tabs>
        <w:ind w:left="42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ty jako najkorzystniejszej, do zawarcia umowy w miejscu i terminie wyznaczonym </w:t>
      </w:r>
    </w:p>
    <w:p>
      <w:pPr>
        <w:pStyle w:val="TextBody"/>
        <w:tabs>
          <w:tab w:val="clear" w:pos="708"/>
          <w:tab w:val="left" w:pos="1278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z Zamawiająceg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>
          <w:sz w:val="18"/>
          <w:szCs w:val="18"/>
        </w:rPr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basedOn w:val="Domylnaczcionkaakapitu1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08:28:00Z</dcterms:created>
  <dc:creator>dom</dc:creator>
  <dc:description/>
  <cp:keywords/>
  <dc:language>en-US</dc:language>
  <cp:lastModifiedBy>Rączkowiak Włodzimierz</cp:lastModifiedBy>
  <dcterms:modified xsi:type="dcterms:W3CDTF">2014-10-27T10:49:00Z</dcterms:modified>
  <cp:revision>1</cp:revision>
  <dc:subject/>
  <dc:title>           Załącznik nr 1 do zapytania ofertowego</dc:title>
</cp:coreProperties>
</file>