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rStyle w:val="Domylnaczcionkaakapitu2"/>
          <w:b/>
          <w:i/>
        </w:rPr>
        <w:t>Załącznik nr 1 do zapytania ofertowego</w:t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>Zakład Gospodarki Komunalnej w Gryficach w likwidacji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ul. Zielona 5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72-300 Gryfice</w:t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4"/>
          <w:szCs w:val="24"/>
        </w:rPr>
        <w:t xml:space="preserve">W odpowiedzi na zapytanie ofertowe z dnia 30.09.2014 r., w postępowaniu  prowadzonym                 w oparciu o art. 4 pkt 8 </w:t>
      </w:r>
      <w:r>
        <w:rPr>
          <w:spacing w:val="-8"/>
          <w:sz w:val="24"/>
          <w:szCs w:val="24"/>
        </w:rPr>
        <w:t xml:space="preserve">Ustawy z dnia 29 stycznia 2004 r.  Prawo zamówień publicznych /t.j. Dz. U.              z 2010 r. nr 113 poz. 759/ na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b/>
          <w:bCs/>
          <w:color w:val="000000"/>
          <w:spacing w:val="4"/>
          <w:sz w:val="24"/>
          <w:szCs w:val="24"/>
        </w:rPr>
        <w:t xml:space="preserve">Sukcesywne dostawy lekkiego oleju opałowego do kotłowni olejowej w budynku administracyjno-socjalnym na terenie oczyszczalni ścieków przy ul. Piastów             w Gryficach w okresie 24 miesięcy od daty podpisania umowy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 , wynikającą z następującego wyliczenia: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490"/>
        <w:gridCol w:w="1686"/>
        <w:gridCol w:w="1229"/>
        <w:gridCol w:w="1229"/>
        <w:gridCol w:w="1247"/>
        <w:gridCol w:w="1584"/>
        <w:gridCol w:w="14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L.p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Nazwa handlowa oleju opałoweg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szCs w:val="18"/>
              </w:rPr>
              <w:t>Łączna ilość oleju opałowego [m</w:t>
            </w: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3</w:t>
            </w:r>
            <w:r>
              <w:rPr>
                <w:b w:val="false"/>
                <w:bCs w:val="false"/>
                <w:sz w:val="18"/>
                <w:szCs w:val="18"/>
              </w:rPr>
              <w:t xml:space="preserve">] przewidywana             do dostarczenia franco  zamawiający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Cena hurtowa producenta  w dniu 06.10.2014 r. CP1  w [zł] za 1 m</w:t>
            </w: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3</w:t>
            </w:r>
            <w:r>
              <w:rPr>
                <w:b w:val="false"/>
                <w:bCs w:val="false"/>
                <w:sz w:val="18"/>
                <w:szCs w:val="18"/>
              </w:rPr>
              <w:t xml:space="preserve"> oleju opałowego*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szCs w:val="18"/>
              </w:rPr>
              <w:t>Oferowana cena netto CO w [zł]                        za 1 m</w:t>
            </w: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3</w:t>
            </w:r>
            <w:r>
              <w:rPr>
                <w:b w:val="false"/>
                <w:bCs w:val="false"/>
                <w:sz w:val="18"/>
                <w:szCs w:val="18"/>
              </w:rPr>
              <w:t xml:space="preserve"> oleju opałowego           z dostawą*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Wartość netto  w [zł] całej dostawy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szCs w:val="18"/>
              </w:rPr>
              <w:t>(3 x 5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Wartość podatku VAT 23%  w [zł], liczona od wartości netto całej dostaw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Wartość brutto  w [zł]                całej dostawy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szCs w:val="18"/>
              </w:rPr>
              <w:t>(6 + 7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85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* oznaczenia CP1 i CO przyjęto z § 4 ust. 3 wzoru umowy. CP1 - cena netto za paliwo                       w temperaturze referencyjnej 15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; cena ta  zawiera podatek akcyzowy i opłatę paliwow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będzie wykonywany przez 24 miesiące od daty podpisania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     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postanowieniami zawartymi w zapytaniu </w:t>
      </w:r>
    </w:p>
    <w:p>
      <w:pPr>
        <w:pStyle w:val="TextBody"/>
        <w:tabs>
          <w:tab w:val="clear" w:pos="708"/>
          <w:tab w:val="left" w:pos="1278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owym i w projekcie umowy oraz zobowiązujemy się, w przypadku wyboru naszej </w:t>
      </w:r>
    </w:p>
    <w:p>
      <w:pPr>
        <w:pStyle w:val="TextBody"/>
        <w:tabs>
          <w:tab w:val="clear" w:pos="708"/>
          <w:tab w:val="left" w:pos="1278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y jako najkorzystniejszej, do zawarcia umowy w miejscu i terminie wyznaczonym </w:t>
      </w:r>
    </w:p>
    <w:p>
      <w:pPr>
        <w:pStyle w:val="TextBody"/>
        <w:tabs>
          <w:tab w:val="clear" w:pos="708"/>
          <w:tab w:val="left" w:pos="1278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6:17:00Z</dcterms:created>
  <dc:creator>dom</dc:creator>
  <dc:description/>
  <cp:keywords/>
  <dc:language>en-US</dc:language>
  <cp:lastModifiedBy>Rączkowiak Włodzimierz</cp:lastModifiedBy>
  <cp:lastPrinted>2014-09-30T09:09:00Z</cp:lastPrinted>
  <dcterms:modified xsi:type="dcterms:W3CDTF">2014-09-30T07:09:00Z</dcterms:modified>
  <cp:revision>10</cp:revision>
  <dc:subject/>
  <dc:title/>
</cp:coreProperties>
</file>