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ozn. TT/PU/6/05/2014 na „Zakup usług wynajmu dźwigów i podnośników koszowych z obsługą operatorską, wraz z dojazdem i zjazdem                   do i z miejsca wykonywania umowy w okresie 12 miesięcy od dnia podpisania umowy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1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14-05-29T11:28:00Z</dcterms:modified>
  <cp:revision>7</cp:revision>
  <dc:subject/>
  <dc:title>Załącznik nr 9 do zapytania ofertowego</dc:title>
</cp:coreProperties>
</file>