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HARMONOGRAM   PŁUKANIA   SIECI   WODOCIĄGOWEJ   DLA   MIASTA   GRYFICE</w:t>
      </w:r>
    </w:p>
    <w:p>
      <w:pPr>
        <w:pStyle w:val="Subtitle"/>
        <w:rPr/>
      </w:pPr>
      <w:r>
        <w:rPr>
          <w:sz w:val="22"/>
          <w:szCs w:val="22"/>
        </w:rPr>
        <w:t>2014</w:t>
      </w:r>
      <w:r>
        <w:rPr/>
        <w:t xml:space="preserve">  rok</w:t>
      </w:r>
    </w:p>
    <w:tbl>
      <w:tblPr>
        <w:tblW w:w="1878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499"/>
        <w:gridCol w:w="5817"/>
        <w:gridCol w:w="1701"/>
        <w:gridCol w:w="1560"/>
        <w:gridCol w:w="2241"/>
        <w:gridCol w:w="2295"/>
      </w:tblGrid>
      <w:tr>
        <w:trPr>
          <w:trHeight w:val="652" w:hRule="atLeast"/>
        </w:trPr>
        <w:tc>
          <w:tcPr>
            <w:tcW w:w="6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499" w:type="dxa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ice   (miejsca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łukania</w:t>
            </w:r>
          </w:p>
        </w:tc>
        <w:tc>
          <w:tcPr>
            <w:tcW w:w="5817" w:type="dxa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   płukane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eń  płukania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dziny</w:t>
            </w:r>
          </w:p>
        </w:tc>
        <w:tc>
          <w:tcPr>
            <w:tcW w:w="2241" w:type="dxa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serwatorz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d-kan</w:t>
            </w:r>
          </w:p>
        </w:tc>
        <w:tc>
          <w:tcPr>
            <w:tcW w:w="2295" w:type="dxa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alny</w:t>
            </w:r>
          </w:p>
        </w:tc>
      </w:tr>
      <w:tr>
        <w:trPr>
          <w:trHeight w:val="2970" w:hRule="atLeast"/>
        </w:trPr>
        <w:tc>
          <w:tcPr>
            <w:tcW w:w="6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99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Trzygłowska  kasztan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Kamieńska  koniec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Starogrodzka  Bis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Ogrodowa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a  rów Zdrojowa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Spacerowa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a  ul. Starogrodzka do rowu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a  ul. Strzelecka przy moście</w:t>
            </w:r>
          </w:p>
        </w:tc>
        <w:tc>
          <w:tcPr>
            <w:tcW w:w="5817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ygłowska,  Kamieńska, Starogrodzka, Spacerowa</w:t>
            </w:r>
          </w:p>
          <w:p>
            <w:pPr>
              <w:pStyle w:val="Normal"/>
              <w:ind w:firstLine="213"/>
              <w:jc w:val="center"/>
              <w:rPr/>
            </w:pPr>
            <w:r>
              <w:rPr>
                <w:sz w:val="22"/>
                <w:szCs w:val="22"/>
              </w:rPr>
              <w:t>Ogrodowa,Wiśniowa, Zdrojowa,</w:t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.Polskiego, Bracka, Nadrzeczna, Klasztorna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–3 .06.2014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– 6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2241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ur  Starc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sław  Kasprowicz</w:t>
            </w:r>
          </w:p>
        </w:tc>
        <w:tc>
          <w:tcPr>
            <w:tcW w:w="2295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rzy  Aniśko</w:t>
            </w:r>
          </w:p>
        </w:tc>
      </w:tr>
      <w:tr>
        <w:trPr>
          <w:trHeight w:val="1575" w:hRule="atLeast"/>
        </w:trPr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a  ul. Nadrzeczna - most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ul. Kam.Brama przy kładce</w:t>
              <w:br/>
              <w:t>Hydrant  ul. Fabryczna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a  ul. J.Piłsudskiego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rzeczna, Niepodległości, Nowy Świat, Fabryczna, Górska, A. Krajowej,  J.Piłsud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–4.06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– 6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ur  Starc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sław  Kasprowicz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rzy  Aniśko</w:t>
            </w:r>
          </w:p>
        </w:tc>
      </w:tr>
      <w:tr>
        <w:trPr>
          <w:trHeight w:val="207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Kościuszki  (Rolnik)</w:t>
              <w:br/>
              <w:t>Hydrant  L.O.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Kościuszki  (Piekarnia)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Orzeszkowej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Górska WKU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Rapackiego przy hurtowni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na końcu  ul.Rapackiego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6 Marca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3" w:hanging="0"/>
              <w:jc w:val="center"/>
              <w:rPr/>
            </w:pPr>
            <w:r>
              <w:rPr>
                <w:sz w:val="22"/>
                <w:szCs w:val="22"/>
              </w:rPr>
              <w:t>Kościuszki, Orzeszkowej, 11 Listopada, Ks.Ruta</w:t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ska, Nowy Świat</w:t>
            </w:r>
          </w:p>
          <w:p>
            <w:pPr>
              <w:pStyle w:val="Normal"/>
              <w:ind w:left="213" w:hanging="0"/>
              <w:jc w:val="center"/>
              <w:rPr/>
            </w:pPr>
            <w:r>
              <w:rPr>
                <w:sz w:val="22"/>
                <w:szCs w:val="22"/>
              </w:rPr>
              <w:t>Ks.Ruta, Rapackiego,  6 Mar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–5.06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– 6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ur  Starc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sław  Kasprowicz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rzy  Aniśko</w:t>
            </w:r>
          </w:p>
        </w:tc>
      </w:tr>
      <w:tr>
        <w:trPr>
          <w:trHeight w:val="3765" w:hRule="atLeast"/>
        </w:trPr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Słoneczna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Grunwaldzka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2"/>
                <w:szCs w:val="22"/>
              </w:rPr>
              <w:t>Hydrant  ul. Łąkowa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a  rów  ul. Podwiejska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Podwiejska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Wybudowanie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Tuwima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Konopnicki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Hydrant  ul. Gdańska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Pomorska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kowa, Westerplatte, Ks.Ruta, Zielona, Słoneczna</w:t>
            </w:r>
          </w:p>
          <w:p>
            <w:pPr>
              <w:pStyle w:val="Normal"/>
              <w:ind w:left="213" w:hanging="0"/>
              <w:jc w:val="center"/>
              <w:rPr/>
            </w:pPr>
            <w:r>
              <w:rPr>
                <w:sz w:val="22"/>
                <w:szCs w:val="22"/>
              </w:rPr>
              <w:t>Grunwaldzka, Podwiejska, Sienkiewicza, Mała, Sopocka, Gdańska, Nowy Świat, Wybudowanie, Tuwima</w:t>
            </w:r>
          </w:p>
          <w:p>
            <w:pPr>
              <w:pStyle w:val="Normal"/>
              <w:ind w:left="213" w:hanging="0"/>
              <w:jc w:val="center"/>
              <w:rPr/>
            </w:pPr>
            <w:r>
              <w:rPr>
                <w:sz w:val="22"/>
                <w:szCs w:val="22"/>
              </w:rPr>
              <w:t>Konopnickiej, Mała, Sopocka, Pomorska</w:t>
            </w:r>
          </w:p>
          <w:p>
            <w:pPr>
              <w:pStyle w:val="Normal"/>
              <w:ind w:left="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–6.06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– 6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ur  Starc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sław  Kasprowicz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rzy  Aniśko</w:t>
            </w:r>
          </w:p>
        </w:tc>
      </w:tr>
      <w:tr>
        <w:trPr>
          <w:trHeight w:val="1920" w:hRule="atLeast"/>
        </w:trPr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Hydrant - nowe osiedle ul.Niechorska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osiedle ZOZ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2"/>
                <w:szCs w:val="22"/>
              </w:rPr>
              <w:t>Hydrant Rzęskowo przy Sowińskim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w  Niekładziu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sztynowa, Szafirowa, Brylantowa i inne</w:t>
            </w:r>
          </w:p>
          <w:p>
            <w:pPr>
              <w:pStyle w:val="Normal"/>
              <w:ind w:left="213" w:hanging="0"/>
              <w:jc w:val="center"/>
              <w:rPr/>
            </w:pPr>
            <w:r>
              <w:rPr>
                <w:sz w:val="22"/>
                <w:szCs w:val="22"/>
              </w:rPr>
              <w:t>Osiedle  ZOZ,  Niechorska,  Niekład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–7.06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– 6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ur  Starc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sław  Kasprowicz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rzy  Aniśko</w:t>
            </w:r>
          </w:p>
        </w:tc>
      </w:tr>
      <w:tr>
        <w:trPr>
          <w:trHeight w:val="2605" w:hRule="atLeast"/>
        </w:trPr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Bydgoska-Grudziądzka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Warszawska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Piastów przed  ul.Wesołą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Piastów Oczyszczalnia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Śniadeckich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 ul. J.Dąbskiego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1 Maja x2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Bankowa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3" w:hanging="0"/>
              <w:jc w:val="center"/>
              <w:rPr/>
            </w:pPr>
            <w:r>
              <w:rPr>
                <w:sz w:val="22"/>
                <w:szCs w:val="22"/>
              </w:rPr>
              <w:t>Śniadeckich, Bydgoska, Grudziądzka, Warszawska</w:t>
            </w:r>
          </w:p>
          <w:p>
            <w:pPr>
              <w:pStyle w:val="Normal"/>
              <w:ind w:left="213" w:hanging="0"/>
              <w:jc w:val="center"/>
              <w:rPr/>
            </w:pPr>
            <w:r>
              <w:rPr>
                <w:sz w:val="22"/>
                <w:szCs w:val="22"/>
              </w:rPr>
              <w:t>Śniadeckich, Piastów,  Śniadeckich, J.Dąbskiego,</w:t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aja, Tenisowa, Rodziewiczówny, Różana, Działkowa</w:t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wa, 1 Ma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–10.06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– 6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on  Kurc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sław  Kasprowicz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isław  Błysz</w:t>
            </w:r>
          </w:p>
        </w:tc>
      </w:tr>
      <w:tr>
        <w:trPr>
          <w:trHeight w:val="2113" w:hRule="atLeast"/>
        </w:trPr>
        <w:tc>
          <w:tcPr>
            <w:tcW w:w="67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w Parku przy Boisku Orlik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ul. Sosnowa (w parku)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2"/>
                <w:szCs w:val="22"/>
              </w:rPr>
              <w:t>Hydrant  ul. Sportowa-Sosnowa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Akacjowa 8</w:t>
            </w:r>
          </w:p>
          <w:p>
            <w:pPr>
              <w:pStyle w:val="Normal"/>
              <w:ind w:left="324" w:hanging="0"/>
              <w:rPr/>
            </w:pPr>
            <w:r>
              <w:rPr>
                <w:sz w:val="22"/>
                <w:szCs w:val="22"/>
              </w:rPr>
              <w:t>Hydrant  ul. Brzozowa (Wiznerowicz)</w:t>
              <w:br/>
              <w:t>Hydrant  ul. Akacjowa 7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Akacjowa 15-13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ul. J.Dąbskiego 23</w:t>
            </w:r>
          </w:p>
          <w:p>
            <w:pPr>
              <w:pStyle w:val="Normal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  ROCA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nowa, Akacjowa, Sportowa, Klonowa</w:t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ackiego, Sportowa, Brzozowa, J.Dąbskiego</w:t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dle</w:t>
            </w:r>
          </w:p>
          <w:p>
            <w:pPr>
              <w:pStyle w:val="Normal"/>
              <w:ind w:left="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–11.06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– 6</w:t>
            </w:r>
            <w:r>
              <w:rPr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on  Kurc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sław  Kasprowicz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isław  Błysz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23811" w:h="16838"/>
      <w:pgMar w:left="226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22:00Z</dcterms:created>
  <dc:creator>*</dc:creator>
  <dc:description/>
  <cp:keywords/>
  <dc:language>en-US</dc:language>
  <cp:lastModifiedBy>PC</cp:lastModifiedBy>
  <cp:lastPrinted>2014-05-23T08:41:00Z</cp:lastPrinted>
  <dcterms:modified xsi:type="dcterms:W3CDTF">2014-05-23T06:49:00Z</dcterms:modified>
  <cp:revision>21</cp:revision>
  <dc:subject/>
  <dc:title>HARMONOGRAM   PŁUKANIA   SIECI   WODOCIĄGOWEJ</dc:title>
</cp:coreProperties>
</file>