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23.05.2014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>Zakup i dostawa materiałów do robót drogowych realizowanych                                               przez Zakład Gospodarki Komunalnej w Gryficach w likwidacji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.12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5-23T07:49:00Z</cp:lastPrinted>
  <dcterms:modified xsi:type="dcterms:W3CDTF">2014-05-23T05:50:00Z</dcterms:modified>
  <cp:revision>12</cp:revision>
  <dc:subject/>
  <dc:title/>
</cp:coreProperties>
</file>