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artykułów spożywczych (konserw oraz innych produktów fabrycznie pakowanych) w charakterze posiłków regeneracyjnych dla pracowników – przetarg nr 2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10-10T09:12:00Z</dcterms:modified>
  <cp:revision>6</cp:revision>
  <dc:subject/>
  <dc:title>Załącznik nr 9 do zapytania ofertowego</dc:title>
</cp:coreProperties>
</file>