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 xml:space="preserve">W odpowiedzi na zapytanie ofertowe z dnia 01.10.2013 r.  prowadzone w oparciu o art. 4 pkt 8 </w:t>
      </w:r>
      <w:r>
        <w:rPr>
          <w:spacing w:val="-8"/>
          <w:sz w:val="22"/>
          <w:szCs w:val="22"/>
        </w:rPr>
        <w:t xml:space="preserve">Ustawy                 z dnia 29 stycznia 2004 r.  Prawo zamówień publicznych /t.j. Dz. U. z 2013 r. poz. 907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Cs/>
          <w:sz w:val="24"/>
          <w:szCs w:val="24"/>
        </w:rPr>
        <w:t>Sukcesywne dostawy artykułów spożywczych (konserw oraz innych produktów fabrycznie pakowanych) w charakterze posiłków regeneracyjnych dla pracowników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4 listopada 2013 r. do 30 kwietnia 2013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2-12-11T14:35:00Z</cp:lastPrinted>
  <dcterms:modified xsi:type="dcterms:W3CDTF">2013-10-01T07:52:00Z</dcterms:modified>
  <cp:revision>10</cp:revision>
  <dc:subject/>
  <dc:title/>
</cp:coreProperties>
</file>