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Sukcesywne dostawy lekkiego oleju opałowego do kotłowni olejowej w budynku administracyjno-socjalnym na terenie oczyszczalni ścieków przy ul. Piastów w Gryficach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59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3-09-20T08:40:00Z</dcterms:modified>
  <cp:revision>4</cp:revision>
  <dc:subject/>
  <dc:title>Załącznik nr 9 do zapytania ofertowego</dc:title>
</cp:coreProperties>
</file>