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rStyle w:val="Domylnaczcionkaakapitu2"/>
          <w:b/>
          <w:i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444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ul. Zielona 5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72-300 Gryfic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4"/>
          <w:szCs w:val="24"/>
        </w:rPr>
        <w:t xml:space="preserve">W odpowiedzi na zapytanie ofertowe z dnia 23.09.2013 r., w postępowaniu  prowadzonym                 w oparciu o art. 4 pkt 8 </w:t>
      </w:r>
      <w:r>
        <w:rPr>
          <w:spacing w:val="-8"/>
          <w:sz w:val="24"/>
          <w:szCs w:val="24"/>
        </w:rPr>
        <w:t xml:space="preserve">Ustawy z dnia 29 stycznia 2004 r.  Prawo zamówień publicznych /t.j. Dz. U.             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color w:val="000000"/>
          <w:spacing w:val="4"/>
          <w:sz w:val="24"/>
          <w:szCs w:val="24"/>
        </w:rPr>
        <w:t xml:space="preserve">Sukcesywne dostawy lekkiego oleju opałowego do kotłowni olejowej w budynku administracyjno-socjalnym na terenie oczyszczalni ścieków przy ul. Piastów             w Gryficach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 wynikającą z następującego wyliczenia: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0"/>
        <w:gridCol w:w="1686"/>
        <w:gridCol w:w="1229"/>
        <w:gridCol w:w="1229"/>
        <w:gridCol w:w="1247"/>
        <w:gridCol w:w="15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azwa handlowa oleju opałow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Łączna ilość oleju opałowego [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] przewidywana             do dostarczenia franco  zamawiający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ena hurtowa producenta  w dniu sporządzania oferty  CP1  w [zł]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,     przyjęta                do kalkulacji             w ofercie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Oferowana cena netto CO w [zł]                       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           z dostawą*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netto  w [zł]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3 x 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Wartość podatku VAT 23%  w [zł], liczony od wartości netto całej dosta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brutto  w [zł]               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6 + 7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8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* oznaczenia CP1 i CO przyjęto z § 4 ust. 3 wzoru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będzie wykonywany od daty podpisania umowy do 30 września 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3-09-23T11:36:00Z</cp:lastPrinted>
  <dcterms:modified xsi:type="dcterms:W3CDTF">2013-09-23T09:39:00Z</dcterms:modified>
  <cp:revision>16</cp:revision>
  <dc:subject/>
  <dc:title/>
</cp:coreProperties>
</file>