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wody mineralnej              i źródlanej dla pracowników Zakładu Gospodarki Komunalnej w Gryficach w okresie 12 miesięcy       od daty zawarc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3-04-23T08:47:00Z</dcterms:modified>
  <cp:revision>9</cp:revision>
  <dc:subject/>
  <dc:title>Załącznik nr 9 do zapytania ofertowego</dc:title>
</cp:coreProperties>
</file>