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Sukcesywne dostawy wybranych artykułów bhp transportem wykonawcy wraz z rozładunkiem do magazynu Zamawiającego przy ul. Zielonej 5             w Gryficach, w okresie 12 miesięcy od daty zawarc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3-04-08T15:41:00Z</dcterms:modified>
  <cp:revision>8</cp:revision>
  <dc:subject/>
  <dc:title>Załącznik nr 9 do zapytania ofertowego</dc:title>
</cp:coreProperties>
</file>