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Sukcesywne </w:t>
      </w:r>
      <w:r>
        <w:rPr>
          <w:rFonts w:cs="Tahoma" w:ascii="Tahoma" w:hAnsi="Tahoma"/>
          <w:bCs/>
          <w:sz w:val="20"/>
          <w:szCs w:val="20"/>
        </w:rPr>
        <w:t>dostawy polielektrolitu SUPERFLOC 8394 do oczyszczalni ścieków przy ul. Piastów w Gryficach w okresie 12 miesięcy od daty zawarcia umowy, wraz z zapewnieniem w razie potrzeby konsultacji technicznych w zakresie stosowania środków chemicznych oraz w zakresie problemów z funkcjonowaniem instalacji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01-11T11:55:00Z</dcterms:modified>
  <cp:revision>4</cp:revision>
  <dc:subject/>
  <dc:title>Załącznik nr 9 do zapytania ofertowego</dc:title>
</cp:coreProperties>
</file>