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 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rStyle w:val="FontStyle39"/>
          <w:sz w:val="24"/>
          <w:szCs w:val="24"/>
        </w:rPr>
        <w:t xml:space="preserve">Pobieranie prób i </w:t>
      </w:r>
      <w:r>
        <w:rPr>
          <w:sz w:val="24"/>
          <w:szCs w:val="24"/>
        </w:rPr>
        <w:t xml:space="preserve">badania laboratoryjne wraz z opracowaniem wyników, wody uzdatnionej                   i surowej, wód popłucznych, ścieków oczyszczonych i surowych oraz  osadów ściekowych,             </w:t>
      </w:r>
      <w:r>
        <w:rPr>
          <w:rStyle w:val="FontStyle34"/>
          <w:b w:val="false"/>
          <w:sz w:val="24"/>
          <w:szCs w:val="24"/>
        </w:rPr>
        <w:t>w obiektach pod zarządem Zakładu Gospodarki Komunalnej w Gryficach</w:t>
      </w:r>
      <w:r>
        <w:rPr>
          <w:sz w:val="24"/>
          <w:szCs w:val="24"/>
        </w:rPr>
        <w:t xml:space="preserve"> w roku 2013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formularzy cenowych nr 1, 2, 3, 4, 5, 6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1 stycznia 2013 r. do 31 grudnia                  2013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,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Normal"/>
        <w:spacing w:lineRule="auto" w:line="360"/>
        <w:ind w:left="5400" w:hanging="50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        do podpisywania oferty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1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Badania wody uzdatnionej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1)*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054"/>
        <w:gridCol w:w="3240"/>
        <w:gridCol w:w="1640"/>
        <w:gridCol w:w="1430"/>
        <w:gridCol w:w="10"/>
        <w:gridCol w:w="134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trHeight w:val="103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adania wody uzdatnionej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Gryfice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W Trzygłowska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UW  Śniadeckich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Starogrodzka</w:t>
            </w:r>
            <w:r>
              <w:rPr>
                <w:rFonts w:cs="Times New Roman" w:ascii="Times New Roman" w:hAnsi="Times New Roman"/>
                <w:b w:val="false"/>
              </w:rPr>
              <w:t xml:space="preserve"> (studzienka wodomierzowa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Zielona 5</w:t>
            </w:r>
            <w:r>
              <w:rPr>
                <w:rFonts w:cs="Times New Roman" w:ascii="Times New Roman" w:hAnsi="Times New Roman"/>
                <w:b w:val="false"/>
              </w:rPr>
              <w:t xml:space="preserve"> (hydrant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J. Dąbskiego</w:t>
            </w:r>
            <w:r>
              <w:rPr>
                <w:rFonts w:cs="Times New Roman" w:ascii="Times New Roman" w:hAnsi="Times New Roman"/>
                <w:b w:val="false"/>
              </w:rPr>
              <w:t xml:space="preserve"> (studzienka  wodomierzowa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u w:val="single"/>
              </w:rPr>
              <w:t>m. Jabłonowo</w:t>
            </w:r>
            <w:r>
              <w:rPr>
                <w:rFonts w:cs="Times New Roman" w:ascii="Times New Roman" w:hAnsi="Times New Roman"/>
                <w:b w:val="false"/>
              </w:rPr>
              <w:t xml:space="preserve"> (studnia wodomierzowa);</w:t>
            </w:r>
          </w:p>
          <w:p>
            <w:pPr>
              <w:pStyle w:val="Text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. 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(przepompownia)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Parametry fizyczne                                i organoleptyczne: barwa, mętność, stężenie jonów wodoru (pH), przewodność elektryczna właściwa, zapach, sm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Parametry chemiczne: jon amonow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3. Parametry mikrobiologiczne: escherichia coli, bakterie grupy col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Parametry fizyczne                                i organoleptyczne: jak w punkcie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. Parametry chemiczne:                       jak w punkcie 2 + twardość wody, g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 Parametry mikrobiologiczne: jak w punkcie 3 + enterokok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7. Żelazo, mangan, azotany, azotyny, ogólna liczba mikroorganizmów  w temp. 22±2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 w:val="false"/>
              </w:rPr>
              <w:t>C po 72 h, antymon, arsen, benzen, benzo(a)piren, bor, chrom, cyjanki, 1,2-dichloroetan, fluorki, kadm, miedź, nikiel, ołów, pestycydy, Σpestycydów, rtęć, selen, Σtrichloroetenu                               i tetrachloroetenu, ΣWWA, chlorki, siarczany, sód, utlenialność z KMnO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* patrz: uwaga zapisana kolorem czerwonym pod harmonogramem w tabeli nr 1  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CENOWY nr 1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wody uzdatnionej</w:t>
      </w:r>
    </w:p>
    <w:p>
      <w:pPr>
        <w:pStyle w:val="TextBody"/>
        <w:jc w:val="center"/>
        <w:rPr/>
      </w:pPr>
      <w:r>
        <w:rPr/>
        <w:t>(harmonogram badań wg zał. tabeli nr 2)*</w:t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53"/>
        <w:gridCol w:w="3237"/>
        <w:gridCol w:w="1638"/>
        <w:gridCol w:w="1428"/>
        <w:gridCol w:w="10"/>
        <w:gridCol w:w="1345"/>
        <w:gridCol w:w="1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adania wody uzdatnionej                     w ujęciach                      na terenie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gminy Gryfice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Kołomąć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Smolę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zybiernówk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usinow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Parametry fizyczne                                 i organoleptyczne: barwa, mętność, stężenie jonów wodoru (pH), przewodność elektryczna właściwa, zapach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Parametry chemiczne: jon amon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3. Parametry mikrobiologiczne: escherichia coli, bakterie grupy col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MK -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1 (strony 1+2)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23 %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 patrz: uwaga zapisana kolorem czerwonym pod harmonogramem w tabeli nr 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4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(data i podpis uprawnionego przedstawiciela Wykonawcy)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2 do zamówieni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Badania wód popłucznych i wody surowej</w:t>
      </w:r>
    </w:p>
    <w:p>
      <w:pPr>
        <w:pStyle w:val="TextBody"/>
        <w:jc w:val="center"/>
        <w:rPr/>
      </w:pPr>
      <w:r>
        <w:rPr/>
        <w:t>(harmonogram badań wg kol. 4 tabeli i uwag poniżej)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056"/>
        <w:gridCol w:w="3243"/>
        <w:gridCol w:w="1642"/>
        <w:gridCol w:w="1431"/>
        <w:gridCol w:w="1341"/>
      </w:tblGrid>
      <w:tr>
        <w:trPr>
          <w:trHeight w:val="63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obierania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ób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ry składowe jednej prób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 ilość prób [szt.]</w:t>
              <w:br/>
              <w:t>w terminach określonych               w uwadze                pod tabel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netto pobrania               i analizy</w:t>
              <w:br/>
              <w:t xml:space="preserve"> jednej próby (cena jednostkowa) [zł/szt.]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y popłuczne              ze stacji uzdatniania wody:</w:t>
            </w:r>
          </w:p>
          <w:p>
            <w:pPr>
              <w:pStyle w:val="TextBody"/>
              <w:ind w:right="-9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yfice-Trzygłowska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Smolęcin,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tok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uń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ybiernówko, 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usinowo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łomąć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Bark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</w:rPr>
              <w:t>Zawiesina ogólna, żelaz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 badań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miesiącach           nieparzystych rok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>, ChZT-Cr, Cl 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, fenole lotne, zawartość metali ciężkich: Cu, Zn, Pb, Ni, Hg, Cr, Cd, V, Ag, A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 badań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maj, 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a surowa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 ujęć wody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Gryfice-Trzygłowska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Gryfice-Śniadeckich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łomąć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molę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ybiernówko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Prusin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zawiesina ogólna, 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,</w:t>
            </w:r>
            <w:r>
              <w:rPr>
                <w:rFonts w:cs="Times New Roman" w:ascii="Times New Roman" w:hAnsi="Times New Roman"/>
                <w:b w:val="false"/>
              </w:rPr>
              <w:t>ChZT-Cr, Cl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,fenole lotne, zawartość metali ciężkich: Cu, Zn, Pb, Ni, Hg, Cr, Cd, V, Ag, As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 badania             maj, 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2: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BRUTTO: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Termin realizacji ww. zamówienia</w:t>
      </w:r>
      <w:r>
        <w:rPr>
          <w:sz w:val="22"/>
          <w:szCs w:val="22"/>
        </w:rPr>
        <w:t xml:space="preserve">        - do 7. dnia każdego miesiąca wg harmonogram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5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data i podpis uprawnionego przedstawiciela Wykonawcy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3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wody surowej w studniach</w:t>
      </w:r>
    </w:p>
    <w:p>
      <w:pPr>
        <w:pStyle w:val="TextBody"/>
        <w:jc w:val="center"/>
        <w:rPr/>
      </w:pPr>
      <w:r>
        <w:rPr/>
        <w:t>(harmonogram badań wg kol. 4 tabeli i uwag poniżej)</w:t>
      </w:r>
    </w:p>
    <w:tbl>
      <w:tblPr>
        <w:tblW w:w="10260" w:type="dxa"/>
        <w:jc w:val="left"/>
        <w:tblInd w:w="-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056"/>
        <w:gridCol w:w="3243"/>
        <w:gridCol w:w="1642"/>
        <w:gridCol w:w="1431"/>
        <w:gridCol w:w="1351"/>
      </w:tblGrid>
      <w:tr>
        <w:trPr>
          <w:trHeight w:val="63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  <w:br/>
              <w:t>w terminach określonych               w uwadze                 pod tabel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06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oda surowa              w studniach                    na ujęciach w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e nr: 1 i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 i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 nr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zybiernówk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2 i 3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Smolęcin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 nr 1 i 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fizyczne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i organoleptyczne</w:t>
            </w:r>
            <w:r>
              <w:rPr>
                <w:rFonts w:cs="Times New Roman" w:ascii="Times New Roman" w:hAnsi="Times New Roman"/>
                <w:b w:val="false"/>
              </w:rPr>
              <w:t xml:space="preserve">: barwa, zapach, mętność, przewodność elektryczna, odczyn pH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2.Parametry chemiczne</w:t>
            </w:r>
            <w:r>
              <w:rPr>
                <w:rFonts w:cs="Times New Roman" w:ascii="Times New Roman" w:hAnsi="Times New Roman"/>
                <w:b w:val="false"/>
              </w:rPr>
              <w:t>: twardość ogólna, żelazo, mangan, chlorki, azotany, azotyny, jon amonow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3.Parametry bakteriologiczne</w:t>
            </w:r>
            <w:r>
              <w:rPr>
                <w:rFonts w:cs="Times New Roman" w:ascii="Times New Roman" w:hAnsi="Times New Roman"/>
                <w:b w:val="false"/>
              </w:rPr>
              <w:t>: escherichia coli, enterokoki, bakterie grupy col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2: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u w:val="single"/>
        </w:rPr>
        <w:t>Termin wykonania ww. zamówienia:</w:t>
      </w:r>
      <w:r>
        <w:rPr>
          <w:sz w:val="24"/>
          <w:szCs w:val="24"/>
        </w:rPr>
        <w:t xml:space="preserve"> do 07.04.2013 r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data i podpis uprawnionego przedstawiciela Wykonawc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4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zanieczyszczeń odprowadzanych w ściekach oczyszczonych</w:t>
      </w:r>
    </w:p>
    <w:p>
      <w:pPr>
        <w:pStyle w:val="TextBody"/>
        <w:jc w:val="center"/>
        <w:rPr/>
      </w:pPr>
      <w:r>
        <w:rPr/>
        <w:t>(harmonogram badań wg zał. tabeli nr 3)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454"/>
        <w:gridCol w:w="3750"/>
        <w:gridCol w:w="1730"/>
        <w:gridCol w:w="1430"/>
        <w:gridCol w:w="10"/>
        <w:gridCol w:w="133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średniodobowe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ednej próby (ce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ednostkowa) [zł/szt.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CZYSZCZALNIE</w:t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rodnik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usin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zęsi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dczyn pH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zot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osfor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ZT-C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wiesina ogól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(Cl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nole lot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tę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d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yn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ed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iki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rom+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łó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rse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na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reb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DT- dwuchloro-dwufenylo-trójchloroetan, PCB- wielopierścieniowy chlorowany dwufenyl, PCT- wielopierścieniowy chlorowany trójfenyl, HCH- heksachlorocykloheksan, aldryny, dieldryny, endryny, izodryny, przewodnictwo elektrolitycz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ólny węgiel organiczny (OWO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netto na podstawie formularza cenowego nr 4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/>
      </w:pPr>
      <w:r>
        <w:rPr>
          <w:rFonts w:eastAsia="Arial"/>
          <w:bCs w:val="false"/>
          <w:sz w:val="20"/>
        </w:rPr>
        <w:t xml:space="preserve">   </w:t>
      </w: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</w:t>
      </w:r>
    </w:p>
    <w:p>
      <w:pPr>
        <w:pStyle w:val="TextBody"/>
        <w:rPr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data i podpis uprawnionego przedstawiciela Wykonawcy) </w:t>
      </w:r>
    </w:p>
    <w:p>
      <w:pPr>
        <w:pStyle w:val="Heading"/>
        <w:rPr/>
      </w:pPr>
      <w:r>
        <w:rPr>
          <w:sz w:val="28"/>
          <w:szCs w:val="28"/>
        </w:rPr>
        <w:t>FORMULARZ CENOWY nr 5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osadu ściekowego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harmonogram badań wg kol. 4 tabeli i uwag poniżej)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1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d ściekow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óby w ciągu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chej masy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ubstancji </w:t>
              <w:br/>
              <w:t>organicznej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azotu ogólnego </w:t>
              <w:br/>
              <w:t xml:space="preserve"> i amonowego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osforu ogólnego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wapnia i magnezu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</w:t>
            </w:r>
            <w:r>
              <w:rPr>
                <w:sz w:val="22"/>
                <w:szCs w:val="22"/>
                <w:vertAlign w:val="superscript"/>
              </w:rPr>
              <w:t>+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bakterii </w:t>
              <w:br/>
              <w:t>chorobotwórczych z rodzaju Salmonella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żywych jaj pasożytów jelitowych Ascaris sp.,</w:t>
              <w:br/>
              <w:t>Trichuris sp., Toxocara sp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5: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y realizacji badań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danie I        do 07.03.2013 r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danie II       do 07.06.2013 r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danie III     do 07.10.2013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...........……..…………………………………………..</w:t>
      </w:r>
    </w:p>
    <w:p>
      <w:pPr>
        <w:sectPr>
          <w:footerReference w:type="default" r:id="rId8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data i  podpis  uprawnionego przedstawiciel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 nr 6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zanieczyszczeń doprowadzanych w ściekach surowych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4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250" w:type="dxa"/>
        <w:jc w:val="left"/>
        <w:tblInd w:w="-6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234"/>
        <w:gridCol w:w="2982"/>
        <w:gridCol w:w="1718"/>
        <w:gridCol w:w="1430"/>
        <w:gridCol w:w="10"/>
        <w:gridCol w:w="133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średniodobow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  <w:br/>
              <w:t xml:space="preserve"> jednej próby (cena </w:t>
              <w:br/>
              <w:t>jednostkowa) [zł/szt.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br/>
              <w:t>Koszt badań netto [zł]</w:t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CZYSZCZALNIE</w:t>
            </w:r>
          </w:p>
        </w:tc>
      </w:tr>
      <w:tr>
        <w:trPr>
          <w:trHeight w:val="56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rodnik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usin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zęsi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Odczyn p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Azot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Fosfor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ChZT-C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Zawiesina ogól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netto na podstawie formularza cenowego nr 6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>
          <w:rFonts w:eastAsia="Arial"/>
          <w:bCs w:val="false"/>
          <w:sz w:val="24"/>
          <w:szCs w:val="24"/>
          <w:u w:val="single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</w:t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  <w:szCs w:val="24"/>
          <w:u w:val="single"/>
        </w:rPr>
      </w:pPr>
      <w:r>
        <w:rPr>
          <w:b w:val="false"/>
          <w:bCs w:val="false"/>
          <w:sz w:val="20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</w:t>
      </w:r>
    </w:p>
    <w:p>
      <w:pPr>
        <w:pStyle w:val="TextBody"/>
        <w:ind w:right="-142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</w:t>
      </w:r>
    </w:p>
    <w:p>
      <w:pPr>
        <w:pStyle w:val="TextBody"/>
        <w:ind w:right="-142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</w:rPr>
        <w:t>…</w:t>
      </w:r>
      <w:r>
        <w:rPr>
          <w:rFonts w:cs="Times New Roman" w:ascii="Times New Roman" w:hAnsi="Times New Roman"/>
          <w:b w:val="false"/>
        </w:rPr>
        <w:t>...............…...................…………………………………………………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data i podpis uprawnionego przedstawiciela Wykonawcy)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6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7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2-12-03T11:47:00Z</cp:lastPrinted>
  <dcterms:modified xsi:type="dcterms:W3CDTF">2012-12-03T10:47:00Z</dcterms:modified>
  <cp:revision>5</cp:revision>
  <dc:subject/>
  <dc:title/>
</cp:coreProperties>
</file>