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 xml:space="preserve">                                                  </w:t>
      </w:r>
      <w:r>
        <w:rPr/>
        <w:t>UMOWA Nr ………/…...2020.M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 wykonanie wycinki i przycinki drzew metodą alpinistyczną na Cmentarzu Komunalnym w Gryficach przy ul. Broniszewskiej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Zawarta w dniu …………………. 2020 r. Gminą Gryfice Pl. Zwycięstwa 37, 72-300 Gryfice NIP 857-182-10-13 – płatnik i Zakładem Usług Komunalnych w Gryficach - odbiorca pomiędzy:</w:t>
      </w:r>
    </w:p>
    <w:p>
      <w:pPr>
        <w:pStyle w:val="Normal"/>
        <w:rPr/>
      </w:pPr>
      <w:r>
        <w:rPr/>
        <w:t>reprezentowanym przez :</w:t>
      </w:r>
    </w:p>
    <w:p>
      <w:pPr>
        <w:pStyle w:val="Normal"/>
        <w:numPr>
          <w:ilvl w:val="0"/>
          <w:numId w:val="3"/>
        </w:numPr>
        <w:rPr/>
      </w:pPr>
      <w:r>
        <w:rPr/>
        <w:t>Stanisława Hołubczaka – Dyrektora Zakładu Usług Komunalnych w Gryficach</w:t>
      </w:r>
    </w:p>
    <w:p>
      <w:pPr>
        <w:pStyle w:val="Normal"/>
        <w:numPr>
          <w:ilvl w:val="0"/>
          <w:numId w:val="3"/>
        </w:numPr>
        <w:rPr/>
      </w:pPr>
      <w:r>
        <w:rPr/>
        <w:t>Jacaka Borowieckiego – Głównego księgowego</w:t>
      </w:r>
    </w:p>
    <w:p>
      <w:pPr>
        <w:pStyle w:val="Normal"/>
        <w:ind w:left="360" w:hanging="0"/>
        <w:rPr/>
      </w:pPr>
      <w:r>
        <w:rPr/>
        <w:t>a</w:t>
      </w:r>
    </w:p>
    <w:p>
      <w:pPr>
        <w:pStyle w:val="Normal"/>
        <w:rPr/>
      </w:pPr>
      <w:r>
        <w:rPr/>
        <w:t>………………………………………………………………………………………………</w:t>
      </w:r>
    </w:p>
    <w:p>
      <w:pPr>
        <w:pStyle w:val="Normal"/>
        <w:rPr/>
      </w:pPr>
      <w:r>
        <w:rPr/>
        <w:t>zwanym dalej Wykonawcą</w:t>
      </w:r>
    </w:p>
    <w:p>
      <w:pPr>
        <w:pStyle w:val="Normal"/>
        <w:rPr/>
      </w:pPr>
      <w:r>
        <w:rPr/>
        <w:t>reprezentowanym przez : …………………………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w wyniku przeprowadzonego postępowania ofertowego na podstawie ar. 4 pkt. 8 Ustawy Prawo zamówień publicznych (tekst jednolity : Dz. U. z 2018 r. poz. 1986, oraz Zarządzenia Nr 1106/2014 Burmistrza Gryfic z dnia 17 kwietnia 2014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</w:t>
      </w:r>
      <w:r>
        <w:rPr/>
        <w:t>§ 1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a podstawie niniejszej umowy Wykonawca zobowiązuje się wykonać wycinkę i przycinkę drzew na Cmentarzu Komunalnym w Gryficach przy ul. Broniszewskiej w terminie do          10 kwietnia 2013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§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rzedmiotem umowy jest wycinka drzew w ilości 3 szt. ( o średnicach od 100,00 cm do 200,00 cm</w:t>
        <w:noBreakHyphen/>
        <w:t>oraz przycinka 10 szt. drzew przeprowadzona metodą  alpinistyczną zgodnie ze złożoną ofertą 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§ 3</w:t>
      </w:r>
    </w:p>
    <w:p>
      <w:pPr>
        <w:pStyle w:val="Normal"/>
        <w:jc w:val="both"/>
        <w:rPr/>
      </w:pPr>
      <w:r>
        <w:rPr/>
        <w:t>Wykonawca ponosi pełną odpowiedzialność za szkody powstałe na zasobach cmentarza w trakcie realizacji przedmiotu zamówienia. Wykonawca po zakończeniu prac związanych z wycinką drzew, uporządkuje teren do stanu z przed wycinki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§ 4</w:t>
      </w:r>
    </w:p>
    <w:p>
      <w:pPr>
        <w:pStyle w:val="Normal"/>
        <w:jc w:val="both"/>
        <w:rPr/>
      </w:pPr>
      <w:r>
        <w:rPr/>
        <w:t>Wykonawca zobowiązany jest powiadomić Zarządcę cmentarza o rozpoczęciu prac w terminie 3 dni przed ich podjęciem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§ 5</w:t>
      </w:r>
    </w:p>
    <w:p>
      <w:pPr>
        <w:pStyle w:val="Normal"/>
        <w:jc w:val="both"/>
        <w:rPr/>
      </w:pPr>
      <w:r>
        <w:rPr/>
        <w:t>Pozyskane z wycinki drewno ujęte zostanie w rozliczeniu między Zamawiającym, a Wykonawcą  za wykonanie usługi i Wykonawca zabiera je z miejsca wycinki na własny koszt.</w:t>
      </w:r>
    </w:p>
    <w:p>
      <w:pPr>
        <w:pStyle w:val="Normal"/>
        <w:jc w:val="both"/>
        <w:rPr/>
      </w:pPr>
      <w:r>
        <w:rPr/>
        <w:t>Wartość pozyskanego drewna strony ustalą na podstawie Zarządzenia nr 4/02/2019 Dyrektora Zakładu Usług Komunalnych w Gryficach z dnia 05 lutego  2019 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</w:t>
      </w:r>
      <w:r>
        <w:rPr/>
        <w:t>§ 6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Wynagrodzenie za przedmiot umowy strony określają na kwotę brutto : ……….. PLN</w:t>
      </w:r>
    </w:p>
    <w:p>
      <w:pPr>
        <w:pStyle w:val="Normal"/>
        <w:ind w:left="720" w:hanging="0"/>
        <w:jc w:val="both"/>
        <w:rPr/>
      </w:pPr>
      <w:r>
        <w:rPr/>
        <w:t>( słownie : ………………………………………. 00/100),</w:t>
      </w:r>
    </w:p>
    <w:p>
      <w:pPr>
        <w:pStyle w:val="Normal"/>
        <w:ind w:left="720" w:hanging="0"/>
        <w:jc w:val="both"/>
        <w:rPr/>
      </w:pPr>
      <w:r>
        <w:rPr/>
        <w:t xml:space="preserve">które jest pomniejszone o wartość pozyskanego drewna i ostatecznie wynosi brutto………….PLN, słownie:……………………………………………...00/100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Zamawiający zapłaci Wykonawcy wynagrodzenie przelewem bankowym na rachunek Wykonawcy wskazany w treści faktury VAT zamieszczone w rejestrze czynnych podatników podatku VAT, który jest umieszczony na stronie Ministerstwa Finansów ,po wykonaniu usługi i po  protokolarnym odbiorze, w terminie 21 dni od daty doręczenia Zamawiającemu prawidłowo wystawionej faktur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</w:t>
      </w:r>
      <w:r>
        <w:rPr/>
        <w:t>§ 5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Wykonawca zapłaci Zamawiającemu kary umowne w następujących przypadkach :</w:t>
      </w:r>
    </w:p>
    <w:p>
      <w:pPr>
        <w:pStyle w:val="Normal"/>
        <w:ind w:left="720" w:hanging="0"/>
        <w:jc w:val="both"/>
        <w:rPr/>
      </w:pPr>
      <w:r>
        <w:rPr/>
        <w:t>a/ za opóźnienie w wykonaniu  przedmiotu umowy w wysokości 0,5 % wynagrodzenia brutto z każdy dzień opóźnienia.</w:t>
      </w:r>
    </w:p>
    <w:p>
      <w:pPr>
        <w:pStyle w:val="Normal"/>
        <w:ind w:left="720" w:hanging="0"/>
        <w:jc w:val="both"/>
        <w:rPr/>
      </w:pPr>
      <w:r>
        <w:rPr/>
        <w:t>b/ za odstąpienie od umowy przez Zamawiającego z przyczyn , za które Wykonawca ponosi odpowiedzialność, w wysokości 10% wynagrodzenia brutto 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zastrzega sobie prawo do odszkodowania uzupełniającego na zasadach </w:t>
      </w:r>
    </w:p>
    <w:p>
      <w:pPr>
        <w:pStyle w:val="Normal"/>
        <w:ind w:left="720" w:hanging="0"/>
        <w:jc w:val="both"/>
        <w:rPr/>
      </w:pPr>
      <w:r>
        <w:rPr/>
        <w:t>ogólnych, do wysokości poniesionej szkody oraz utraconych korzyści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Zamawiający może odstąpić od umowy w przypadku naruszenia przez Wykonawcę </w:t>
      </w:r>
    </w:p>
    <w:p>
      <w:pPr>
        <w:pStyle w:val="Normal"/>
        <w:ind w:left="720" w:hanging="0"/>
        <w:jc w:val="both"/>
        <w:rPr/>
      </w:pPr>
      <w:r>
        <w:rPr/>
        <w:t>Postanowień niniejszej umowy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  <w:t xml:space="preserve">                                                             </w:t>
      </w:r>
      <w:r>
        <w:rPr/>
        <w:t>§ 6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Wykonawca oświadcza, że dysponuje specjalistycznym  sprzętem niezbędnym do wykonania przedmiot umowy, posiada doświadczenie w realizacji  podobnych  zadań . 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                                                      </w:t>
      </w:r>
      <w:r>
        <w:rPr/>
        <w:t>§ 7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 Wszelkie zmiany i uzupełnienia postanowień umowy wymagają formy pisemnego aneksu, zaakceptowanego przez Strony, pod rygorem nieważności.</w:t>
      </w:r>
    </w:p>
    <w:p>
      <w:pPr>
        <w:pStyle w:val="Normal"/>
        <w:ind w:left="360" w:hanging="0"/>
        <w:jc w:val="both"/>
        <w:rPr/>
      </w:pPr>
      <w:r>
        <w:rPr/>
        <w:t>2. W sprawach nie uregulowanych niniejszą umową mają zastosowanie odpowiednie przepisy prawa,  w szczególności Kodeksu Cywilnego.</w:t>
      </w:r>
    </w:p>
    <w:p>
      <w:pPr>
        <w:pStyle w:val="Normal"/>
        <w:ind w:left="360" w:hanging="0"/>
        <w:jc w:val="both"/>
        <w:rPr/>
      </w:pPr>
      <w:r>
        <w:rPr/>
        <w:t>3.  Wszelkie spory powstałe na tle realizacji umowy Strony będą  rozstrzygać polubownie we własnym zakresie . W braku możliwości takiego rozwiązania, w terminie trzydziestu dni od daty powstania sporu, Strony poddają spór pod rozstrzygnięcie sadu właściwego dla Zamawiającego.</w:t>
      </w:r>
    </w:p>
    <w:p>
      <w:pPr>
        <w:pStyle w:val="Normal"/>
        <w:ind w:left="360" w:hanging="0"/>
        <w:jc w:val="both"/>
        <w:rPr/>
      </w:pPr>
      <w:r>
        <w:rPr/>
        <w:t>4. Umowę sporządzono w dwóch jednobrzmiących egzemplarzach, po jednym egzemplarzu dla każdej ze Stron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 xml:space="preserve">               </w:t>
      </w:r>
      <w:r>
        <w:rPr/>
        <w:t>Zamawiający                                                                    Wykonawca</w:t>
      </w:r>
    </w:p>
    <w:p>
      <w:pPr>
        <w:pStyle w:val="Normal"/>
        <w:ind w:left="1260" w:hanging="0"/>
        <w:jc w:val="both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6z0">
    <w:name w:val="WW8Num6z0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8T13:46:00Z</dcterms:created>
  <dc:creator>Z.G.K.</dc:creator>
  <dc:description/>
  <cp:keywords/>
  <dc:language>en-US</dc:language>
  <cp:lastModifiedBy>Marek Lachowicz</cp:lastModifiedBy>
  <cp:lastPrinted>2020-03-17T08:38:00Z</cp:lastPrinted>
  <dcterms:modified xsi:type="dcterms:W3CDTF">2020-03-18T13:46:00Z</dcterms:modified>
  <cp:revision>2</cp:revision>
  <dc:subject/>
  <dc:title>UMOWA Nr DKR-311</dc:title>
</cp:coreProperties>
</file>