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....................................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miejscowośc i data)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PŁATNOŚCI PODATKU VAT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imię i nazwisko bądź nazwa)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zczam, że: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Jestem / nie jestem* czynnym zarejestrowanym podatnikiem podatku VAT o następującym numerze identyfikacji podatkowej</w:t>
      </w:r>
    </w:p>
    <w:p>
      <w:pPr>
        <w:pStyle w:val="Standard"/>
        <w:tabs>
          <w:tab w:val="clear" w:pos="706"/>
          <w:tab w:val="left" w:pos="300" w:leader="none"/>
        </w:tabs>
        <w:rPr>
          <w:sz w:val="30"/>
          <w:szCs w:val="30"/>
        </w:rPr>
      </w:pPr>
      <w:r>
        <w:rPr>
          <w:sz w:val="30"/>
          <w:szCs w:val="30"/>
        </w:rPr>
        <w:t>NIP: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W przypadku zmiany danych wskazanych w oświadczeniu zobowiązuję się do niezwłocznego przesłania aktualnych danych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podpis składającego oświadczenie)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  <w:t>* właściwe zakreślić</w:t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Oświadczenie należy wypełnić czytelnie i złożyć osobiście bądź przesłać listownie na adres (72-300 Gryfice ul. Zielona 5):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Gmina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Pl. Zwycięstwa 37, 72-300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NIP: 857 182 10 13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Zakład Usług Komunalnych w Gryficach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ul. Zielona 5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72-300 Gryf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03:00Z</dcterms:created>
  <dc:creator>Dyrektor</dc:creator>
  <dc:description/>
  <cp:keywords/>
  <dc:language>en-US</dc:language>
  <cp:lastModifiedBy>Marek Lachowicz</cp:lastModifiedBy>
  <cp:lastPrinted>2017-01-02T10:34:00Z</cp:lastPrinted>
  <dcterms:modified xsi:type="dcterms:W3CDTF">2019-11-06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