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ROBOTY BUDOWLANE Nr ………….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.. kwietnia 2019 r.</w:t>
      </w:r>
      <w:r>
        <w:rPr>
          <w:rFonts w:cs="Times New Roman" w:ascii="Times New Roman" w:hAnsi="Times New Roman"/>
          <w:sz w:val="24"/>
          <w:szCs w:val="24"/>
        </w:rPr>
        <w:t xml:space="preserve">  w Gryficach 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kładem Usług Komunalnych</w:t>
      </w:r>
      <w:r>
        <w:rPr>
          <w:rFonts w:cs="Times New Roman" w:ascii="Times New Roman" w:hAnsi="Times New Roman"/>
          <w:sz w:val="24"/>
          <w:szCs w:val="24"/>
        </w:rPr>
        <w:t xml:space="preserve"> z siedzibą w Gryficach, 72-300, ul. Zielona 5, reprezentowanym przez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ej w treści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wcą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356" w:leader="none"/>
        </w:tabs>
        <w:spacing w:lineRule="exact" w:line="271" w:before="5" w:after="0"/>
        <w:rPr/>
      </w:pPr>
      <w:r>
        <w:rPr/>
        <w:t>Zamawiający zleca a Wykonawca przyjmuje do wykonania przedmiot umowy, pn.:</w:t>
      </w: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color w:val="000000"/>
          <w:spacing w:val="4"/>
        </w:rPr>
        <w:t>Wykonanie remontu szaletu miejskiego w Gryficach</w:t>
      </w:r>
      <w:r>
        <w:rPr>
          <w:b/>
          <w:bCs/>
          <w:spacing w:val="-3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osiada prawo do dysponowania nieruchomościami </w:t>
      </w:r>
      <w:r>
        <w:rPr>
          <w:rFonts w:eastAsia="Arial Unicode MS" w:cs="Arial Unicode MS" w:ascii="Arial Unicode MS" w:hAnsi="Arial Unicode MS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granicach objętych umową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posiada środki finansowe niezbędne do wykonania przedmiotu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Wykonawcy na budowie będz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Zamawiającego – koordynatorem będzi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zgodnie z postanowieniami umowy, ofertą Wykonawcy z dnia ……………….., obowiązującymi przepisami prawa oraz zasadami sztuki budowlanej i wiedzy technicznej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apoznał się z materiałami dotyczącymi wykonania przedmiotu umowy, nie wnosi do niej uwag i uznaje ją za podstawę do realizacji przedmiotu 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wykonać przedmiot umowy przy udziale Podwykonawców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przedmiotu umowy ustala się : 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ykonawca udziela gwarancji na wykonane roboty budowlane na okres ……………., licząc od dnia odbioru końcowego robót.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wszelkie zdarzenia na placu budowy do czasu odbioru końcowego i przekazania przedmiotu umowy Zamawiającem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  <w:r>
        <w:rPr>
          <w:rFonts w:cs="Times New Roman" w:ascii="Times New Roman" w:hAnsi="Times New Roman"/>
          <w:sz w:val="24"/>
          <w:szCs w:val="24"/>
        </w:rPr>
        <w:t xml:space="preserve"> za wykonanie przedmiotu umowy ustala się w wysokości : 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>, słownie: ………………………… złotych 00/100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przewiduje rozliczenia częściowe, zgodnie ze zgłoszeniami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, że zapłata należności za odebrane roboty nastąpi w terminie 14 dni, licząc od daty dostarczenia  protokołu odbioru częściowego/końcowego robót  Zapłata należności będzie dokonana przelewem bankowym na konto wskazane w treści faktu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, w wyznaczonych miejscach zabezpieczając przed dostępem osób trzeci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ponosi pełną odpowiedzialność za jakość, terminowość oraz bezpieczeństwo robó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 zakończeniu robót Wykonawca zobowiązany jest uporządkować teren budowy </w:t>
        <w:br/>
        <w:t xml:space="preserve">i przekazać go Zamawiającem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aloryzacji wynagrodzenia i udzielenia zalicz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isemnego informowania Zamawiającego o każdej zmianie swojej siedziby, konta bankowego, nr NIP, REGON i telefon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lew wierzytelności z niniejszej umowy na osoby trzeci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ane są do bezzwłocznego informowania się wzajemnie o zmianie adresu. Brak zawiadomienia o zmianie adresu skutkować będzie uznaniem, iż doręczenie pod ostatnio znany adres jest skuteczne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1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sporne rozpatrywane będą przez właściwy rzeczowo sąd według siedziby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umowy stanowi oferta Wykonawcy przedstawiona w postępowaniu prowadzonym przez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, mają zastosowanie przepisy Kodeksu cywilnego i inne powszechnie obowiązujące przepisy prawa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po dwa egzemplarze dla każdej ze str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Zamawiającego: </w:t>
        <w:tab/>
        <w:tab/>
        <w:tab/>
        <w:tab/>
        <w:tab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851" w:footer="709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986"/>
      <w:gridCol w:w="2269"/>
      <w:gridCol w:w="2552"/>
    </w:tblGrid>
    <w:tr>
      <w:trPr>
        <w:trHeight w:val="534" w:hRule="atLeast"/>
      </w:trPr>
      <w:tc>
        <w:tcPr>
          <w:tcW w:w="2268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52" w:before="0" w:after="20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8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  <w:tc>
        <w:tcPr>
          <w:tcW w:w="226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720"/>
        </w:tabs>
        <w:ind w:left="432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648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w w:val="100"/>
        <w:rFonts w:cs="Arial Unicode M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>
      <w:i w:val="false"/>
    </w:rPr>
  </w:style>
  <w:style w:type="character" w:styleId="WW8Num36z4">
    <w:name w:val="WW8Num36z4"/>
    <w:qFormat/>
    <w:rPr>
      <w:i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1">
    <w:name w:val="WW8Num4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0">
    <w:name w:val="WW8NumSt40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1">
    <w:name w:val="WW8NumSt40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9z0">
    <w:name w:val="WW8NumSt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pBdr/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pBdr/>
      <w:autoSpaceDE w:val="false"/>
      <w:spacing w:lineRule="exact" w:line="273" w:before="0" w:after="0"/>
      <w:ind w:hanging="35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8T14:27:00Z</dcterms:created>
  <dc:creator>Joanna Oksiejuk</dc:creator>
  <dc:description/>
  <cp:keywords/>
  <dc:language>en-US</dc:language>
  <cp:lastModifiedBy>Tyburski</cp:lastModifiedBy>
  <cp:lastPrinted>2018-04-10T15:54:00Z</cp:lastPrinted>
  <dcterms:modified xsi:type="dcterms:W3CDTF">2019-04-09T07:30:00Z</dcterms:modified>
  <cp:revision>3</cp:revision>
  <dc:subject/>
  <dc:title/>
</cp:coreProperties>
</file>