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Uczestnicząc w postępowaniu sygn. ……………………………….. o udzielenie zamówienia na „Malowanie dachów stalowych na budynkach magazynowych Zakładu Usług Komunalnych w Gryficach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1:08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04-05T11:08:00Z</dcterms:modified>
  <cp:revision>2</cp:revision>
  <dc:subject/>
  <dc:title>Załącznik nr 9 do zapytania ofertowego</dc:title>
</cp:coreProperties>
</file>