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048" w:leader="dot"/>
        </w:tabs>
        <w:spacing w:lineRule="exact" w:line="340" w:before="120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40" w:before="120" w:after="0"/>
        <w:rPr/>
      </w:pPr>
      <w:r>
        <w:rPr>
          <w:spacing w:val="-1"/>
        </w:rPr>
        <w:t xml:space="preserve">Znak sprawy: DKR- 311.25.2019.ML                                                                        </w:t>
      </w:r>
    </w:p>
    <w:p>
      <w:pPr>
        <w:pStyle w:val="Normal"/>
        <w:shd w:fill="FFFFFF" w:val="clear"/>
        <w:spacing w:lineRule="exact" w:line="340" w:before="120" w:after="0"/>
        <w:ind w:left="0" w:right="-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shd w:fill="FFFFFF" w:val="clear"/>
        <w:spacing w:before="120" w:after="0"/>
        <w:ind w:left="130" w:right="0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Postępowanie prowadzone w oparciu o art. 4 pkt 8 ustawy z dnia 29 stycznia 2004 r. </w:t>
        <w:br/>
        <w:t>Prawo zamówień publicznych /tekst jedn. Dz. U. z 2018 r. poz. 1986  oraz Zarządzenie Burmistrza Gryfic               nr 1106/2014 z dnia 17 kwietnia 2014 r./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rPr/>
      </w:pPr>
      <w:r>
        <w:rPr>
          <w:b/>
          <w:bCs/>
          <w:sz w:val="24"/>
          <w:szCs w:val="24"/>
        </w:rPr>
        <w:t>I. Zamawiający</w:t>
      </w:r>
      <w:r>
        <w:rPr>
          <w:sz w:val="24"/>
          <w:szCs w:val="24"/>
        </w:rPr>
        <w:t xml:space="preserve">:  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Gryfice Pl. Zwycięstwa 37, 72-300 Gryfice, NIP 857-1182-10-13 – płatnik ,        Zakład Usług  Komunalnych w Gryficach - odbiorca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rPr/>
      </w:pPr>
      <w:r>
        <w:rPr>
          <w:sz w:val="24"/>
          <w:szCs w:val="24"/>
        </w:rPr>
        <w:t xml:space="preserve">Adres do korespondencji: </w:t>
      </w:r>
      <w:r>
        <w:rPr>
          <w:b/>
          <w:sz w:val="24"/>
          <w:szCs w:val="24"/>
        </w:rPr>
        <w:t>ul. Zielona 5, 72-300 Gryfice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rPr>
          <w:sz w:val="24"/>
          <w:szCs w:val="24"/>
        </w:rPr>
      </w:pPr>
      <w:r>
        <w:rPr>
          <w:sz w:val="24"/>
          <w:szCs w:val="24"/>
        </w:rPr>
        <w:t>tel. 91 384 20 47, faks 91 384 22 14</w:t>
      </w:r>
    </w:p>
    <w:p>
      <w:pPr>
        <w:pStyle w:val="Style71"/>
        <w:widowControl/>
        <w:spacing w:before="40" w:after="0"/>
        <w:ind w:left="0" w:right="1" w:hanging="0"/>
        <w:jc w:val="left"/>
        <w:rPr>
          <w:b/>
          <w:b/>
          <w:bCs/>
          <w:spacing w:val="-3"/>
        </w:rPr>
      </w:pPr>
      <w:r>
        <w:rPr>
          <w:b/>
          <w:bCs/>
          <w:spacing w:val="-3"/>
        </w:rPr>
        <w:t>zaprasza do złożenia ofert cenowych na :</w:t>
      </w:r>
    </w:p>
    <w:p>
      <w:pPr>
        <w:pStyle w:val="Style71"/>
        <w:widowControl/>
        <w:spacing w:before="40" w:after="0"/>
        <w:ind w:left="0" w:right="1" w:hanging="0"/>
        <w:jc w:val="left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Style15"/>
        <w:widowControl/>
        <w:tabs>
          <w:tab w:val="clear" w:pos="708"/>
          <w:tab w:val="left" w:pos="356" w:leader="none"/>
        </w:tabs>
        <w:spacing w:lineRule="exact" w:line="271" w:before="5" w:after="0"/>
        <w:ind w:left="0" w:right="0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Kompleksowa usługa ogrodnicza w Ogrodzie Japońskim w Gryficach.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120"/>
        <w:ind w:left="17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Opis przedmiotu zamówienia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120"/>
        <w:ind w:left="17" w:right="0" w:hanging="0"/>
        <w:rPr/>
      </w:pPr>
      <w:r>
        <w:rPr>
          <w:sz w:val="24"/>
          <w:szCs w:val="24"/>
        </w:rPr>
        <w:t>1. Przedmiotem zamówienia jest:</w:t>
      </w:r>
      <w:r>
        <w:rPr/>
        <w:t xml:space="preserve"> </w:t>
      </w:r>
    </w:p>
    <w:p>
      <w:pPr>
        <w:pStyle w:val="Normal"/>
        <w:ind w:left="284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ywanie prac ogrodniczych polegających na kompleksowej obsłudze terenu Ogrodu Japońskiego w Gryficach przy ul. Dąbskiego. W ramach przedmiotu zamówienia Wykonawca ma obowiązek wykonania wszelkich prac naprawczych po okresie zimowym, nasadzenia uzupełniające, wykonania cięć pielęgnacyjnych i formujących, właściwe nawożenie roślin w sezonie wegetacyjnym, pielenie i koszenie terenu, terminowe opryski stosownie do występujących roślin i otoczenia. 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e będą wykonywane systematycznie przez cały okres wegetacyjny tj. przez okres ok. 8 miesięcy licząc od dnia zawarcia umowy. Rozliczenie z Wykonawcą następować będzie w ratach miesięcznych. </w:t>
      </w:r>
    </w:p>
    <w:p>
      <w:pPr>
        <w:pStyle w:val="Style16"/>
        <w:widowControl/>
        <w:tabs>
          <w:tab w:val="clear" w:pos="708"/>
          <w:tab w:val="left" w:pos="356" w:leader="none"/>
        </w:tabs>
        <w:spacing w:lineRule="auto" w:line="240" w:before="60" w:after="0"/>
        <w:ind w:left="17" w:right="0" w:hanging="0"/>
        <w:rPr/>
      </w:pPr>
      <w:r>
        <w:rPr>
          <w:rStyle w:val="FontStyle39"/>
          <w:sz w:val="24"/>
          <w:szCs w:val="24"/>
        </w:rPr>
        <w:t xml:space="preserve">2.   Pozostałe wymagania i postanowienia :    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right="0" w:hanging="0"/>
        <w:rPr>
          <w:sz w:val="24"/>
          <w:szCs w:val="24"/>
        </w:rPr>
      </w:pPr>
      <w:r>
        <w:rPr>
          <w:sz w:val="24"/>
          <w:szCs w:val="24"/>
        </w:rPr>
        <w:t>1) Zamawiający oczekuje, że wykonawca posiada doświadczenie  w zakresie pielęgnacji i bieżącego utrzymania terenów zielonych na obszarach użyteczności publicznej.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right="0" w:hanging="0"/>
        <w:rPr>
          <w:sz w:val="24"/>
          <w:szCs w:val="24"/>
        </w:rPr>
      </w:pPr>
      <w:r>
        <w:rPr>
          <w:sz w:val="24"/>
          <w:szCs w:val="24"/>
        </w:rPr>
        <w:t>2) Wykonawca będzie stosował środki dopuszczone do stosowania w miejscach użyteczności publicznej.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right="0" w:hanging="396"/>
        <w:rPr>
          <w:sz w:val="24"/>
          <w:szCs w:val="24"/>
        </w:rPr>
      </w:pPr>
      <w:r>
        <w:rPr>
          <w:sz w:val="24"/>
          <w:szCs w:val="24"/>
        </w:rPr>
        <w:t>3. Wykonawca związany jest ofertą 30 dni.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right="0" w:hanging="396"/>
        <w:rPr>
          <w:sz w:val="24"/>
          <w:szCs w:val="24"/>
        </w:rPr>
      </w:pPr>
      <w:r>
        <w:rPr>
          <w:sz w:val="24"/>
          <w:szCs w:val="24"/>
        </w:rPr>
        <w:t>4. Bieg terminu związania ofertą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, jakie Wykonawca powinien załączyć do ofert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Zamawiający wymaga, aby każda oferta zawierała wypełniony i podpisany przez Wykonawcę formularz cenowo-ofertowy (załącznik nr 1 do niniejszego zapytania ofertowego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Wzór umowy stanowi załącznik nr 2 do niniejszego zapytania ofertow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 xml:space="preserve">Wykonawca składa oświadczenie o spełnianiu warunków udziału w postępowaniu                         wg załączonego wzoru – załącznik nr 3 do niniejszego zapytania ofertowego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Wykonawca powinien złożyć dokumenty potwierdzające doświadczenie w wykonywaniu podobnych zadań na obiektach użyteczności publicznej wystawionych przez odbiorców wykonanych usług. W przypadku wykonywania usług na rzecz Gminy Gryfice, nie wymaga się składania dokumentów w tym zakres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right="0" w:hanging="357"/>
        <w:rPr/>
      </w:pPr>
      <w:r>
        <w:rPr>
          <w:sz w:val="24"/>
          <w:szCs w:val="24"/>
        </w:rPr>
        <w:t xml:space="preserve">W zależności od statusu prawnego Wykonawcy, wydruk aktualnego wypisu z Centralnej Ewidencji  i  Informacji o Działalności Gospodarczej lub wydruk aktualnego wpisu w Krajowym Rejestrze Sądowym – dokumenty nie starsze niż 6 miesięcy w dniu składania ofert       </w:t>
      </w:r>
      <w:r>
        <w:rPr>
          <w:rStyle w:val="FontStyle39"/>
        </w:rPr>
        <w:t xml:space="preserve">      </w: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right="0" w:hanging="357"/>
        <w:rPr>
          <w:sz w:val="24"/>
          <w:szCs w:val="24"/>
        </w:rPr>
      </w:pPr>
      <w:r>
        <w:rPr>
          <w:sz w:val="24"/>
          <w:szCs w:val="24"/>
        </w:rPr>
        <w:t>Postępowanie prowadzone jest w języku polskim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 Informacje o sposobie porozumiewania się Zamawiającego z Wykonawcami                        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oraz przekazywania oświadczeń i dokumentów.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szelkie oświadczenia, wnioski, zawiadomienia oraz informacje Zamawiający i Wykonawcy mogą przekazywać pisemnie, za pomocą faksu lub drogą elektroniczną.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Osoby po stronie Zamawiającego uprawnione do porozumiewania się z Wykonawcam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sobą uprawnioną do kontaktowania się z Wykonawcami i udzielania wyjaśnień dotyczących postępowania jest p. Marek Lachowicz  tel. 607 581 42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1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Wykonawca może zwrócić się do Zamawiającego o wyjaśnienie istotnych warunków udzielenia zamówienia w godzinach pracy Zakładu, tj.: od 7:00 do 15:00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 Miejsce składania ofert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  <w:t>Ofertę cenową należy: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  <w:t xml:space="preserve">- złożyć w siedzibie Zamawiającego: budynek biurowy, ul. Zielona 5, 72-300 Gryfice,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ekretariat, pok. nr 4, w zamkniętej kopercie z dopiskiem </w:t>
      </w:r>
      <w:r>
        <w:rPr>
          <w:i/>
          <w:sz w:val="24"/>
          <w:szCs w:val="24"/>
        </w:rPr>
        <w:t>„</w:t>
      </w:r>
      <w:r>
        <w:rPr>
          <w:rStyle w:val="FontStyle34"/>
          <w:b w:val="false"/>
          <w:i/>
        </w:rPr>
        <w:t xml:space="preserve">Oferta na kompleksową usługę ogrodniczą w Ogrodzie Japońskim w Gryficach </w:t>
      </w:r>
      <w:r>
        <w:rPr>
          <w:rStyle w:val="FontStyle34"/>
          <w:b w:val="false"/>
          <w:i/>
          <w:sz w:val="24"/>
          <w:szCs w:val="24"/>
        </w:rPr>
        <w:t>”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NIE OTWIERAĆ PRZED 29.03.2019 r. godz. 14:0</w:t>
      </w:r>
      <w:r>
        <w:rPr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/>
      </w:pPr>
      <w:r>
        <w:rPr>
          <w:b/>
          <w:sz w:val="24"/>
          <w:szCs w:val="24"/>
          <w:u w:val="single"/>
        </w:rPr>
        <w:t>w terminie do dnia 29 marca 2019 roku, godz. 14:00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warcie ofert nie ma charakteru publicznego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. Opis sposobu obliczania ce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a załączonym formularzu cenowo-ofertowym, należy przedstawić cenę ofertową brutto</w:t>
        <w:br/>
        <w:t xml:space="preserve">za wykonanie przedmiotu zamówienia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Do formularza cenowo-ofertowego należy załączyć kalkulację szczegółową zawierającą wszystkie koszty składowe ofert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artość cenową należy podać w złotych polskich cyfrą – z dokładnością do dwóch miejsc              po przecinku oraz słow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Cena powinna zawierać wszelkie koszty związane z wykonaniem przedmiotu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rozliczenia pomiędzy Zamawiającym a Wykonawcą odbywać się będą w złotych polskich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II. Informacje o formalnościach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wybierze najkorzystniejszą ofertę tj. ofertę z najniższą cen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, Zamawiający zawiadomi wszystkich Wykonawców, którzy ubiegali się o udzielenie zamówi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 wybranym Wykonawcą po przekazaniu zawiadomienia</w:t>
        <w:br/>
        <w:t xml:space="preserve">o wyborze Wykonawcy, ale nie później niż w terminie związania ofert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a, którego oferta została wybrana uchyli się od zawarcia umowy, Zamawiający wybierze kolejną ofertę najkorzystniejszą spośród złożonych ofert,                         bez przeprowadzania ich ponownej oce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rowadzonego postępowania nie przysługują Wykonawcom środki ochrony prawnej określone w przepisach ustawy Prawo zamówień publicznych tj. odwołanie, skarga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60" w:after="0"/>
        <w:ind w:left="1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Formularz cenowo-ofertowy stanowiący załącznik nr 1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zór umowy - załącznik nr 2 do zapytania ofer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zór oświadczenia o spełnianiu warunków udziału w postępowaniu - załącznik nr 3 do zapytania ofer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o płatności podatku VAT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280670</wp:posOffset>
                </wp:positionV>
                <wp:extent cx="18694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Gryfice, dn.    22.03.2019 r.        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23.45pt;mso-wrap-distance-left:9.05pt;mso-wrap-distance-right:9.05pt;mso-wrap-distance-top:0pt;mso-wrap-distance-bottom:0pt;margin-top:22.1pt;mso-position-vertical-relative:text;margin-left:11.3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Gryfice, dn.    22.03.2019 r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                                    </w:t>
      </w:r>
      <w:r>
        <w:rPr/>
        <w:t>…..………………………………..</w:t>
        <w:br/>
        <w:t xml:space="preserve">                           </w:t>
      </w:r>
      <w:r>
        <w:rPr>
          <w:sz w:val="18"/>
          <w:szCs w:val="18"/>
        </w:rPr>
        <w:t>(data)</w:t>
      </w:r>
      <w:r>
        <w:rPr/>
        <w:t xml:space="preserve">                                                                                            (</w:t>
      </w:r>
      <w:r>
        <w:rPr>
          <w:sz w:val="18"/>
          <w:szCs w:val="18"/>
        </w:rPr>
        <w:t xml:space="preserve"> podpis i pieczęć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315" w:right="1134" w:gutter="0" w:header="0" w:top="106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Style71">
    <w:name w:val="Style7"/>
    <w:basedOn w:val="Normal"/>
    <w:qFormat/>
    <w:pPr>
      <w:suppressAutoHyphens w:val="false"/>
      <w:spacing w:lineRule="exact" w:line="271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suppressAutoHyphens w:val="false"/>
      <w:spacing w:lineRule="exact" w:line="273"/>
      <w:ind w:left="0" w:right="0" w:hanging="356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uppressAutoHyphens w:val="false"/>
      <w:spacing w:lineRule="exact" w:line="273"/>
      <w:ind w:left="0" w:right="0" w:hanging="356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suppressAutoHyphens w:val="false"/>
      <w:spacing w:lineRule="exact" w:line="271"/>
      <w:ind w:left="0" w:right="0" w:hanging="352"/>
    </w:pPr>
    <w:rPr>
      <w:sz w:val="24"/>
      <w:szCs w:val="24"/>
    </w:rPr>
  </w:style>
  <w:style w:type="paragraph" w:styleId="Style21">
    <w:name w:val="Style2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7:00Z</dcterms:created>
  <dc:creator>dom</dc:creator>
  <dc:description/>
  <dc:language>en-US</dc:language>
  <cp:lastModifiedBy/>
  <cp:lastPrinted>2019-03-15T11:03:00Z</cp:lastPrinted>
  <dcterms:modified xsi:type="dcterms:W3CDTF">2019-03-22T13:44:01Z</dcterms:modified>
  <cp:revision>3</cp:revision>
  <dc:subject/>
  <dc:title/>
</cp:coreProperties>
</file>