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MOWA Nr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……. 2019 r. w Gryficach pomięd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ą Gryfice, Zakład Usług Komunalnych ,72-300 Gryfice, ul. Zielona 5</w:t>
      </w:r>
    </w:p>
    <w:p>
      <w:pPr>
        <w:pStyle w:val="Normal"/>
        <w:rPr/>
      </w:pPr>
      <w:r>
        <w:rPr/>
        <w:t xml:space="preserve">zwaną dalej w tekście umowy </w:t>
      </w:r>
      <w:r>
        <w:rPr>
          <w:b/>
        </w:rPr>
        <w:t>ZAMAWIAJĄCYM</w:t>
      </w:r>
      <w:r>
        <w:rPr/>
        <w:t xml:space="preserve"> reprezentowanym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Z 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dalej WYKONAWCĄ reprezentowanym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8"/>
          <w:kern w:val="0"/>
          <w:lang w:bidi="ar-SA"/>
        </w:rPr>
        <w:t xml:space="preserve"> oparciu o postępowanie przeprowadzone przez Zamawiającego na podst. art. 4 pkt 8 ustawy z dnia 29 stycznia 2004 r. Prawo zamówień publicznych /tekst jedn. Dz. U. z 2018 r. poz. 1986/  oraz Zarządzenie Burmistrza Gryfic Nr 1106/2014 z dnia 17 kwietnia 2014 r. </w:t>
      </w:r>
      <w:r>
        <w:rPr>
          <w:rFonts w:cs="Times New Roman" w:ascii="Times New Roman" w:hAnsi="Times New Roman"/>
        </w:rPr>
        <w:t xml:space="preserve"> zawarto umowę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ab/>
        <w:tab/>
        <w:t>§ 1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edmiotem umowy jest: 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Wykonywanie prac ogrodniczych polegających na kompleksowej obsłudze terenu Ogrodu Japońskiego w Gryficach przy ul. Dąbskiego. W ramach przedmiotu zamówienia Wykonawca ma obowiązek wykonania wszelkich prac naprawczych po okresie zimowym, nasadzenia uzupełniające, wykonania cięć pielęgnacyjnych i formujących, właściwe nawożenie roślin w sezonie wegetacyjnym, pielenie i koszenie terenu, terminowe opryski stosownie do występujących roślin i otoczeni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wca ma obowiązek wykonania prac zgodnie z zawartą umową oraz ze złożoną ofertą z dnia ………………………… na wartość ……………………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wca zobowiązuje się  wykonać Przedmiot Umowy określony w §1 w terminie od ……………… do dnia 30.11.2019 r. , </w:t>
      </w:r>
    </w:p>
    <w:p>
      <w:pPr>
        <w:pStyle w:val="Normal"/>
        <w:jc w:val="center"/>
        <w:rPr/>
      </w:pPr>
      <w:r>
        <w:rPr/>
        <w:tab/>
        <w:tab/>
        <w:t>§ 2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obowiązuje się do wykonywania prac  będących przedmiotem niniejszej umowy</w:t>
      </w:r>
      <w:r>
        <w:rPr>
          <w:rFonts w:eastAsia="Times New Roman" w:cs="Times New Roman"/>
        </w:rPr>
        <w:t xml:space="preserve"> </w:t>
      </w:r>
      <w:r>
        <w:rPr/>
        <w:t>z należytą starannością i dokładności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y prawidłowości wykonania prac objętych niniejszą umową dokonuje Zamawiający okresowo jeden raz na miesią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ony uzgadniają, że osobami upoważnionymi do podpisywania protokołów i bieżących uzgodnień związanych z realizacją niniejszej Umowy są:</w:t>
      </w:r>
    </w:p>
    <w:p>
      <w:pPr>
        <w:pStyle w:val="Normal"/>
        <w:ind w:left="360" w:hanging="0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ze strony Wykonawcy – ……………………..</w:t>
      </w:r>
    </w:p>
    <w:p>
      <w:pPr>
        <w:pStyle w:val="Normal"/>
        <w:ind w:left="360" w:hanging="0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ze strony Zamawiającego – 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uje się do dokonania wszelkich poprawek na żądanie Zamawiającego, o ile konieczność ich dokonania wyniknie z niewłaściwego wykonania usługi.</w:t>
      </w:r>
    </w:p>
    <w:p>
      <w:pPr>
        <w:pStyle w:val="Normal"/>
        <w:numPr>
          <w:ilvl w:val="0"/>
          <w:numId w:val="1"/>
        </w:numPr>
        <w:rPr/>
      </w:pPr>
      <w:r>
        <w:rPr/>
        <w:t>Wykonawca gwarantuje dysponowanie odpowiednim profesjonalnym sprzętem niezbędnym do wykonania prac określonych w niniejszej um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 xml:space="preserve">  </w:t>
        <w:tab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prawidłowe wykonanie prac Zamawiający zapłaci Wykonawcy wynagrodzenie w kwocie ………………zł. brutto /słownie …………………………złotych/. Należność płatna w ratach miesięcznych w wysokości: 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należne Wykonawcy przekazywane będzie po każdorazowym odbiorze na podstawie protokołu w terminie 14 dni od daty złożenia faktury Zamawiającem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atę zapłaty uważa się dzień obciążenia rachunku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ystąpienia opóźnień w płatnościach Wykonawca ma prawo naliczyć ustawowe odsetki za opóźni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strzega sobie prawo do zapłaty wynagrodzenia tylko za prace faktycznie wykonane przez Wykonawcę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apłaci Zamawiającemu kary umowne za odstąpienie od umowy z przyczyn leżących po stronie Wykonawcy – w wysokości 5% wynagrodzenia brutto, określonego w §  3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płaci Wykonawcy kary umowne za odstąpienie od umowy z przyczyn leżących po stronie Zamawiającego w wysokości 5% wynagrodzenia brutto, określonego</w:t>
      </w:r>
      <w:r>
        <w:rPr>
          <w:rFonts w:eastAsia="Times New Roman" w:cs="Times New Roman"/>
        </w:rPr>
        <w:t xml:space="preserve"> </w:t>
      </w:r>
      <w:r>
        <w:rPr/>
        <w:t>w §  3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 dochodzenia odszkodowania na zasadach ogólnych, o ile wartość faktycznie poniesionych szkód przekracza wysokość kar umowny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nie może zbywać ani przenosić na rzecz osób trzecich praw i wierzytelności powstałych w związku z realizacją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gdyby nie mogło dojść do polubownego rozwiązania w ciągu 30 dni kalendarzowych począwszy od momentu rozpoczęcia rozmów ugodowych, wszelkie spory rozstrzygane będą przez właściwy rzeczowo sąd powszechny wg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niejsza Umowa wejdzie w życie w dniu podpisania jej przez Strony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iem do umowy jest oferta Wykonawcy z dnia …………………na wartość ………………….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prawach nieuregulowanych niniejszą Umową mają zastosowanie przepisy Kodeksu Cywi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ę sporządzono w dwóch jednobrzmiących egzemplarzach, w tym jeden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firstLine="420"/>
        <w:rPr/>
      </w:pPr>
      <w:r>
        <w:rPr/>
        <w:t>Zamawiający</w:t>
        <w:tab/>
        <w:t xml:space="preserve">  </w:t>
        <w:tab/>
        <w:tab/>
        <w:tab/>
        <w:tab/>
        <w:tab/>
        <w:t>Wykonawca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8:00Z</dcterms:created>
  <dc:creator>jmazurek</dc:creator>
  <dc:description/>
  <cp:keywords/>
  <dc:language>en-US</dc:language>
  <cp:lastModifiedBy>Tyburski</cp:lastModifiedBy>
  <dcterms:modified xsi:type="dcterms:W3CDTF">2019-03-22T13:38:00Z</dcterms:modified>
  <cp:revision>2</cp:revision>
  <dc:subject/>
  <dc:title>UMOWA Nr WNOŚ</dc:title>
</cp:coreProperties>
</file>