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spacing w:val="-3"/>
          <w:sz w:val="28"/>
          <w:szCs w:val="28"/>
        </w:rPr>
        <w:t xml:space="preserve">Kompleksowa usługa ogrodnicza w Ogrodzie Japońskim w Gryficach. 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a kwotę z formularza cenowego  (w załączeniu)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2. Oczekuję wypłaty wynagrodzenia w ratach miesięcznych w wysokości: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 xml:space="preserve">.. 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</w:t>
      </w:r>
      <w:r>
        <w:rPr/>
        <w:t>..</w:t>
      </w:r>
    </w:p>
    <w:p>
      <w:pPr>
        <w:pStyle w:val="Textbody1"/>
        <w:tabs>
          <w:tab w:val="clear" w:pos="706"/>
          <w:tab w:val="left" w:pos="1818" w:leader="none"/>
        </w:tabs>
        <w:jc w:val="both"/>
        <w:rPr/>
      </w:pPr>
      <w:r>
        <w:rPr/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W załączeniu przedstawiamy kalkulację szczegółową :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………………………………………………………………………………………………………</w:t>
      </w:r>
      <w:r>
        <w:rPr/>
        <w:t>.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4.  Przedmiot zamówienia wykonamy sestematycznie w terminie od daty podpisania umowy przez okres 8 miesięcy.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5. 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6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6:35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03-22T10:44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