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Gryfice 26.11.2018 r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KOMUNIKAT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Zakład Usług Komunalnych w Gryficach pragnie poinformować,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iż w związku z pracami na sieci wodociągowej w miejscowości </w:t>
      </w:r>
      <w:r>
        <w:rPr>
          <w:b/>
          <w:sz w:val="32"/>
          <w:szCs w:val="32"/>
        </w:rPr>
        <w:t>Barkowo</w:t>
      </w:r>
      <w:r>
        <w:rPr>
          <w:sz w:val="32"/>
          <w:szCs w:val="32"/>
        </w:rPr>
        <w:t>,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dniu 27.11.2018 r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nastąpi przerwa w dostawie wody,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godz. 9:00-14:00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 xml:space="preserve">Ponowne włączenie dopływu wody może spowodować pogorszenie jej jakości.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Za  powstałe  utrudnienia  przepraszamy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7:12:00Z</dcterms:created>
  <dc:creator>PC</dc:creator>
  <dc:description/>
  <cp:keywords/>
  <dc:language>en-US</dc:language>
  <cp:lastModifiedBy>PC</cp:lastModifiedBy>
  <cp:lastPrinted>2018-11-26T07:54:00Z</cp:lastPrinted>
  <dcterms:modified xsi:type="dcterms:W3CDTF">2018-11-26T07:12:00Z</dcterms:modified>
  <cp:revision>2</cp:revision>
  <dc:subject/>
  <dc:title>Gryfice 02</dc:title>
</cp:coreProperties>
</file>