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Gryfice 16.11.2018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OMUNIKAT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Zakład Usług Komunalnych w Gryficach pragnie poinformować,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iż w związku z pracami na sieci wodociągowej na ul. Klonowej 4, ul J. Dąbskiego nr:   20,22,24,26,27,27A,28,30,34,36,38,40,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dniu 20.11.2018 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>nastąpi przerwa w dostawie wody, lub obniżenie ciśnienia wody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w godz. 9:00-14:00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32"/>
          <w:szCs w:val="32"/>
        </w:rPr>
        <w:t xml:space="preserve">Ponowne włączenie dopływu wody może spowodować pogorszenie jej jakości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Za  powstałe  utrudnienia  przepraszamy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2T09:24:00Z</dcterms:created>
  <dc:creator>PC</dc:creator>
  <dc:description/>
  <cp:keywords/>
  <dc:language>en-US</dc:language>
  <cp:lastModifiedBy>PC</cp:lastModifiedBy>
  <cp:lastPrinted>2018-11-16T12:17:00Z</cp:lastPrinted>
  <dcterms:modified xsi:type="dcterms:W3CDTF">2018-11-16T12:27:00Z</dcterms:modified>
  <cp:revision>12</cp:revision>
  <dc:subject/>
  <dc:title>Gryfice 02</dc:title>
</cp:coreProperties>
</file>