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zapytania ofertowego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................................. roku w Gryficach</w:t>
      </w:r>
    </w:p>
    <w:p>
      <w:pPr>
        <w:pStyle w:val="Normal"/>
        <w:jc w:val="both"/>
        <w:rPr/>
      </w:pPr>
      <w:r>
        <w:rPr/>
        <w:t>pomiędzy:</w:t>
      </w:r>
    </w:p>
    <w:p>
      <w:pPr>
        <w:pStyle w:val="Normal"/>
        <w:jc w:val="both"/>
        <w:rPr/>
      </w:pPr>
      <w:r>
        <w:rPr/>
        <w:t>Zakładem Usług Komunalnych  w Gryficach  ul. Zielona 5, 72-300 Gryfice,                             NIP 857-020-42-58, zwanym dalej „Zamawiającym",</w:t>
      </w:r>
    </w:p>
    <w:p>
      <w:pPr>
        <w:pStyle w:val="Normal"/>
        <w:jc w:val="both"/>
        <w:rPr/>
      </w:pPr>
      <w:r>
        <w:rPr/>
        <w:t>w imieniu, którego działają:</w:t>
      </w:r>
    </w:p>
    <w:p>
      <w:pPr>
        <w:pStyle w:val="Normal"/>
        <w:jc w:val="both"/>
        <w:rPr/>
      </w:pPr>
      <w:r>
        <w:rPr/>
        <w:t>Mirosław Tyburski – Dyrektor,</w:t>
      </w:r>
    </w:p>
    <w:p>
      <w:pPr>
        <w:pStyle w:val="Normal"/>
        <w:jc w:val="both"/>
        <w:rPr/>
      </w:pPr>
      <w:r>
        <w:rPr/>
        <w:t>Jacek Borowiecki – Główny Księgowy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, zwanym(-ą) dalej „Wykonawcą”,</w:t>
      </w:r>
    </w:p>
    <w:p>
      <w:pPr>
        <w:pStyle w:val="Normal"/>
        <w:jc w:val="both"/>
        <w:rPr/>
      </w:pPr>
      <w:r>
        <w:rPr/>
        <w:t>w imieniu którego działa(-ją):</w:t>
      </w:r>
    </w:p>
    <w:p>
      <w:pPr>
        <w:pStyle w:val="Normal"/>
        <w:jc w:val="both"/>
        <w:rPr/>
      </w:pPr>
      <w:r>
        <w:rPr/>
        <w:t>................................................................................... – ...................................................,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– ................................................... </w:t>
      </w:r>
    </w:p>
    <w:p>
      <w:pPr>
        <w:pStyle w:val="Normal"/>
        <w:rPr/>
      </w:pPr>
      <w:r>
        <w:rPr/>
      </w:r>
    </w:p>
    <w:p>
      <w:pPr>
        <w:pStyle w:val="Style51"/>
        <w:widowControl/>
        <w:jc w:val="both"/>
        <w:rPr/>
      </w:pPr>
      <w:r>
        <w:rPr/>
        <w:t xml:space="preserve">w wyniku wyboru oferty złożonej w odpowiedzi na zapytanie ofertowe z dnia 17.03.2016 r.,               w trybie art. 4 pkt 8 ustawy Prawo zamówień publicznych, została zawarta umowa 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o następuj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cej treści:</w:t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zedmiotem umowy jest dostawa szczotek walcowych i talerzowych do zamiat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amochodowej ZM-260(WUKO Łódź) zgodnie z ofertą Wykonawcy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z dnia .....................................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elkość dosta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stawy w  ilości podanej w zapytaniu ofertowym do końca br. partiami w terminach uzgodnionych dwustronnie.</w:t>
      </w:r>
    </w:p>
    <w:p>
      <w:pPr>
        <w:pStyle w:val="Normal"/>
        <w:jc w:val="both"/>
        <w:rPr/>
      </w:pPr>
      <w:r>
        <w:rPr/>
        <w:t xml:space="preserve">Strony dopuszczają możliwość korekty wielkości dostawy rocznej w zależności od potrzeb wynikających z prowadzenia procesu technologicznego. Dostawca nie wniesie roszczeń                      skierowanych do Zamawiającego z tytułu zmniejszenia ilości dostaw w stosunku                                do przewidywanej ilości maksymalnej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  <w:br/>
        <w:t>Warunki odbi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>Zamawiający będzie otrzymywał zamówioną partię po uprzednim telefonicznym zgłoszeniu, potwierdzonym faksem lub pocztą elektroniczną, na minimum 3 dni robocze przed terminem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  <w:br/>
        <w:t>Warunki cen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yniku przeprowadzonego postępowania przetargowego ustalono cenę za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1 szt.szczotki talerzowej na …...... zł + podatek VA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1 kpl.szczotki walcowej na …....... zł + podatek VA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 dostawą i rozładunkiem  na terenie bazy przy ul.Zielona 5 w Gryficach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Ustalona cena jest niezmienna w okresie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skutecznego dział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gwarantuje skuteczne działanie przez cały okres użytkowania w/w szczotek.</w:t>
      </w:r>
    </w:p>
    <w:p>
      <w:pPr>
        <w:pStyle w:val="Normal"/>
        <w:jc w:val="both"/>
        <w:rPr/>
      </w:pPr>
      <w:r>
        <w:rPr/>
        <w:t xml:space="preserve">2. Bezwzględna gwarancja trwałości dostarczonego towaru wynosi                                  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miesię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Należności za otrzymane partie towaru Zamawiający zapłaci Wykonawcy przelewem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faktur VAT.</w:t>
      </w:r>
    </w:p>
    <w:p>
      <w:pPr>
        <w:pStyle w:val="Normal"/>
        <w:jc w:val="both"/>
        <w:rPr/>
      </w:pPr>
      <w:r>
        <w:rPr/>
        <w:t xml:space="preserve">2. Płatność będzie dokonana w terminie do 14 dni od daty otrzymania faktury VAT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konto Wykonawcy wskazane na faktur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Strony postanawiają, że obowiązującą je formą odszkodowania będą kary umow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zapłaci Zamawiającemu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za zwłokę w dostarczeniu towaru w wysokości 1 % wartości netto danej partii dostawy,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 każdy dzień zwłoki ponad ustalony termin odbioru, do wysokości nie większej niż 50%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artości netto danej partii. dostawy. Za zwłokę Zamawiający uznaje okres liczony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 ustalonego terminu odbioru do daty zrealizowania kompletnej partii dostawy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y zapłaci Wykonawcy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 zwłokę w zapłaceniu należności w wysokości odsetek ustawowych.</w:t>
      </w:r>
    </w:p>
    <w:p>
      <w:pPr>
        <w:pStyle w:val="Normal"/>
        <w:jc w:val="both"/>
        <w:rPr/>
      </w:pPr>
      <w:r>
        <w:rPr/>
        <w:t xml:space="preserve">2. Strony mogą dochodzić na zasadach ogólnych odszkodowań przewyższających kary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 </w:t>
      </w:r>
      <w:r>
        <w:rPr/>
        <w:t>umow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odstąpienia od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mawiającemu przysługuje prawo odstąpienia od umowy bez wypowiedzenia,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śli Wykonawca nie zrealizuje dostawy zamówionej partii w okresie 30 dni od dnia złoż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 przez Zamawiającego.</w:t>
      </w:r>
    </w:p>
    <w:p>
      <w:pPr>
        <w:pStyle w:val="Normal"/>
        <w:jc w:val="both"/>
        <w:rPr/>
      </w:pPr>
      <w:r>
        <w:rPr/>
        <w:t xml:space="preserve">2. W razie zaistnienia istotnej zmiany okoliczności powodującej, że wykonanie umowy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 leży w interesie publicznym, czego nie można było przewidzieć w chwili zawarc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mowy, Zamawiający może odstąpić od umowy w terminie 30 dni od powzięcia wiadomości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 tych okolicznościach. W przypadku, o którym mowa wyżej Wykonawca może żąd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awem obowiązującym obie strony jest prawo polskie.</w:t>
      </w:r>
    </w:p>
    <w:p>
      <w:pPr>
        <w:pStyle w:val="Normal"/>
        <w:jc w:val="both"/>
        <w:rPr/>
      </w:pPr>
      <w:r>
        <w:rPr/>
        <w:t>Wszelkie różnice zdań wynikające z treści umowy, jakich nie można rozwiązać podczas negocjacji podlegać będą przepisom Kodeksu Cywilnego. Właściwym do rozstrzygania sporów na drodze sądowej jest Sąd właściwy dla miejsc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obowiązuje przez okres 12 miesięcy od dnia zawarcia, tj. do dnia ..........................,                   z jednomiesięcznym okresem wypowie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dwó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MAWIAJĄCY:</w:t>
        <w:tab/>
        <w:t xml:space="preserve">   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basedOn w:val="Domylnaczcionkaakapitu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20:00Z</dcterms:created>
  <dc:creator>Rączkowiak Włodzimierz</dc:creator>
  <dc:description/>
  <dc:language>en-US</dc:language>
  <cp:lastModifiedBy/>
  <cp:lastPrinted>2016-03-07T12:55:00Z</cp:lastPrinted>
  <dcterms:modified xsi:type="dcterms:W3CDTF">2016-03-07T11:56:00Z</dcterms:modified>
  <cp:revision>4</cp:revision>
  <dc:subject/>
  <dc:title>Załącznik nr 6 do specyfikacji istotnych warunków zamówienia</dc:title>
</cp:coreProperties>
</file>