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3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AZ USŁUG/ZAMÓWIEŃ I OŚWIADCZENIE O POSIADANIU DOŚWIADCZENIA</w:t>
      </w:r>
    </w:p>
    <w:tbl>
      <w:tblPr>
        <w:tblW w:w="14930" w:type="dxa"/>
        <w:jc w:val="left"/>
        <w:tblInd w:w="-29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0"/>
        <w:gridCol w:w="2072"/>
        <w:gridCol w:w="2476"/>
        <w:gridCol w:w="4758"/>
        <w:gridCol w:w="2066"/>
        <w:gridCol w:w="3148"/>
      </w:tblGrid>
      <w:tr>
        <w:trPr>
          <w:trHeight w:val="1276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Lp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Nazwa przedmiotu usługi/zamówienia</w:t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 xml:space="preserve">Podmiot, dla którego realizowana była usługa/zamówienie </w:t>
              <w:br/>
              <w:t>(nazwa i adres)</w:t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Charakter udziału Wnioskodawcy w zrealizowaniu usługi/zamówienia (wykonawca/dostawca/podwykonawca)</w:t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Rok zrealizowania usługi/zamówienia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Inne dodatkowe informacje dotyczące usługi/zamówienia (np. krótki opis, wartość, czas realizacji)</w:t>
            </w:r>
          </w:p>
        </w:tc>
      </w:tr>
      <w:tr>
        <w:trPr>
          <w:trHeight w:val="727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76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635" w:hRule="atLeast"/>
        </w:trPr>
        <w:tc>
          <w:tcPr>
            <w:tcW w:w="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…</w:t>
            </w:r>
            <w:r>
              <w:rPr>
                <w:rFonts w:cs="Arial" w:ascii="Arial" w:hAnsi="Arial"/>
                <w:sz w:val="18"/>
                <w:szCs w:val="18"/>
              </w:rPr>
              <w:t>.</w:t>
            </w:r>
          </w:p>
        </w:tc>
        <w:tc>
          <w:tcPr>
            <w:tcW w:w="2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wiadczam, iż na dzień składania niniejszego oświadczenia posiadam co najmniej 3- letnie doświadczenie w realizacji przedsięwzięć podobnych do przedmiotu dialogu technicznego.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 ………………………                                           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  <w:tab/>
        <w:tab/>
        <w:tab/>
        <w:tab/>
        <w:tab/>
        <w:t xml:space="preserve">                                 </w:t>
      </w:r>
      <w:r>
        <w:rPr>
          <w:rFonts w:cs="Arial" w:ascii="Arial" w:hAnsi="Arial"/>
          <w:sz w:val="18"/>
          <w:szCs w:val="18"/>
        </w:rPr>
        <w:t xml:space="preserve">Podpis osoby/osób uprawnionych do składania oświadczeń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 xml:space="preserve">                                                                 woli w imieniu Wnioskodawc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type w:val="nextPage"/>
      <w:pgSz w:orient="landscape" w:w="16838" w:h="11906"/>
      <w:pgMar w:left="1135" w:right="1135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42:00Z</dcterms:created>
  <dc:creator>aflorcza</dc:creator>
  <dc:description/>
  <cp:keywords/>
  <dc:language>en-US</dc:language>
  <cp:lastModifiedBy>Włodzimierz Rączkowiak</cp:lastModifiedBy>
  <dcterms:modified xsi:type="dcterms:W3CDTF">2015-04-09T17:46:00Z</dcterms:modified>
  <cp:revision>3</cp:revision>
  <dc:subject/>
  <dc:title/>
</cp:coreProperties>
</file>