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łącznik nr 1</w:t>
      </w:r>
    </w:p>
    <w:p>
      <w:pPr>
        <w:pStyle w:val="Normal"/>
        <w:jc w:val="center"/>
        <w:rPr/>
      </w:pPr>
      <w:r>
        <w:rPr>
          <w:rFonts w:cs="Arial" w:ascii="Arial" w:hAnsi="Arial"/>
        </w:rPr>
        <w:t>PRZEDMIOT DIALOGU TECHNICZNEGO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mawiający zamierza przeprowadzić dialog techniczny przed wszczęciem postępowania              o udzielenie zamówienia obejmującego: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Opracowanie projektu budowlanego i wykonawczego przebudowy istniejącej oczyszczalni ścieków z m. Rzęsin gm. Gryfice wraz  ze specyfikacjami technicznymi wykonania i odbioru robót oraz kosztorysem inwestorskim i przedmiarami robót do sporządzenia oferty                      na wykonanie robót wg projektu wykonawczego, obejmującymi całość przedmiotu zamówienia.</w:t>
      </w:r>
    </w:p>
    <w:p>
      <w:pPr>
        <w:pStyle w:val="Normal"/>
        <w:spacing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 xml:space="preserve">Przeprowadzenie w ramach przedmiotu zamówienia pobrań prób i badań przez autoryzowane laboratorium ścieków surowych  i oczyszczonych oraz uzyskanie wyników potrzebnych w fazie przedprojektowej opracowania.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Sporządzanie wniosków, uzyskanie i odbiór wszelkich decyzji, uzgodnień, pozwoleń                      i zezwoleń, materiałów do projektowania, w tym wtórnika do celów projektowych. Reprezentowanie Zamawiającego przed organami urzędowymi i administracyjnymi w trakcie załatwiania spraw dotyczących przedmiotu zamówienia. Uzyskanie i odbiór decyzji                     o udzieleniu pozwolenia na budowę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oczekuje zaproponowania najbardziej korzystnej technologii oczyszczania ścieków, która umożliwia rozbudowę nowej oczyszczalni w celu zwiększenia ilości odbioru ścieków, o dodatkowe moduły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kłada, że efektywność ekologiczna zaproponowanej technologii jest zgodna z obowiązującymi przepisami w tym zakresi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zamierza poznać możliwości przeprowadzenia analizy efektywności kosztowej zaproponowanego rozwiązania technologicznego, a w przypadku braku przeszkód                        w przeprowadzeniu tej analizy, uzyskać to opracowanie. Opracowanie powinno zawierać wnioski dotyczące efektywności kosztowej na etapie inwestycji i eksploatacji w założonym okresie użytkowani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projektowana oczyszczalnia ścieków powinna mieć zapewnione z dala czynne monitorowanie pracy poprzez dyspozytornię centralną na terenie oczyszczalni ścieków                     w Gryficach, z tym że dla tego monitorowania należy przewidzieć ewentualną rozbudowę systemu  w dyspozytorni centralnej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Dodatkowo zaprojektowana oczyszczalnia ścieków powinna być objęta systemem elektronicznego monitorowania z poziomu dyspozytorni centralnej w zakresie bezpieczeństwa i ochrony mienia (m.in. bariery ochrony terenu, czujniki ingerencji                      na poszczególne elementy obiektu, kamery wraz z rejestratorem)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projektowana oczyszczalnia ścieków powinna być wyposażona w węzeł sanitarny                    dla konserwatora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oczekuje uzyskania informacji na temat szacunkowej wartości przedmiotu zamówienia oraz przewidywanego terminu, w jakim, przy uwzględnieniu procedur administracyjnych dla uzyskania koniecznych uzgodnień i decyzji, możliwe jest wykonanie zamówienia  w opisanym wyżej zakresie.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Zamawiający pragnie poznać preferowane zasady fakturowania i terminy płatności,                   np. etapowanie czy rozliczenie zamówienia jedną fakturą końcową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Dane dotyczące istniejącej oczyszczalni: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Lokalizacja na terenie działek geodezyjnych nr 14/24 i 14/25 (wylot ścieków oczyszczonych) w obrębie geodezyjnym Rzęsin, jednostka ewidencyjna: Gryfice - obszar wiejski.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Stan własnościowy ww. działek: dz. nr 14/24 - Gmina Gryfice; dz. nr 14/25 - Agencja Nieruchomości Rolnych Oddział Terenowy w Szczecinie; dzierżawca - Spółdzielcze Gospodarstwo Rolne w Baszewicach.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Powierzchnia działki nr 14/24: 484 m</w:t>
      </w:r>
      <w:r>
        <w:rPr>
          <w:rFonts w:cs="Arial" w:ascii="Arial" w:hAnsi="Arial"/>
          <w:vertAlign w:val="superscript"/>
        </w:rPr>
        <w:t>2</w:t>
      </w:r>
      <w:r>
        <w:rPr>
          <w:rFonts w:cs="Arial" w:ascii="Arial" w:hAnsi="Arial"/>
        </w:rPr>
        <w:t xml:space="preserve">. Działka nr 14/25 o powierzchni 7,42 ha                                o przeznaczeniu rolniczym (na terenie planowanej inwestycji użytki oznaczone symbolem              R IVa)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Stan własnościowy działek przyległych do terenu planowanej inwestycji: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dz. nr 13 - Gmina Gryfice; działki: nr 14/2; 14/7; 14/22 - Agencja Nieruchomości Rolnych Oddział Terenowy w Szczecinie. </w:t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mawiający dołącza dane dotyczące liczby mieszkańców korzystających z oczyszczalni              w Rzęsinie i ilości ścieków wprowadzanych do tej oczyszczalni.  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 xml:space="preserve">Zamawiający dołącza dokumentację fotograficzną stanu istniejącego oczyszczalni ścieków  w m. Rzęsin gm. Gryfice oraz następujące skany: mapę zasadniczą i mapę ewidencyjną gruntów, dotyczące rejonu planowanej inwestycji oraz nieaktualną decyzję w sprawie odprowadzania ścieków.  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/>
    </w:pP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PAGE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  <w:r>
      <w:rPr>
        <w:rStyle w:val="PageNumber"/>
        <w:rFonts w:cs="Times New Roman" w:ascii="Times New Roman" w:hAnsi="Times New Roman"/>
        <w:sz w:val="16"/>
        <w:szCs w:val="16"/>
      </w:rPr>
      <w:t>/</w:t>
    </w:r>
    <w:r>
      <w:rPr>
        <w:rStyle w:val="PageNumber"/>
        <w:rFonts w:cs="Times New Roman" w:ascii="Times New Roman" w:hAnsi="Times New Roman"/>
        <w:sz w:val="16"/>
        <w:szCs w:val="16"/>
      </w:rPr>
      <w:fldChar w:fldCharType="begin"/>
    </w:r>
    <w:r>
      <w:rPr>
        <w:rStyle w:val="PageNumber"/>
        <w:sz w:val="16"/>
        <w:szCs w:val="16"/>
        <w:rFonts w:cs="Times New Roman" w:ascii="Times New Roman" w:hAnsi="Times New Roman"/>
      </w:rPr>
      <w:instrText xml:space="preserve"> NUMPAGES \* ARABIC </w:instrText>
    </w:r>
    <w:r>
      <w:rPr>
        <w:rStyle w:val="PageNumber"/>
        <w:sz w:val="16"/>
        <w:szCs w:val="16"/>
        <w:rFonts w:cs="Times New Roman" w:ascii="Times New Roman" w:hAnsi="Times New Roman"/>
      </w:rPr>
      <w:fldChar w:fldCharType="separate"/>
    </w:r>
    <w:r>
      <w:rPr>
        <w:rStyle w:val="PageNumber"/>
        <w:sz w:val="16"/>
        <w:szCs w:val="16"/>
        <w:rFonts w:cs="Times New Roman" w:ascii="Times New Roman" w:hAnsi="Times New Roman"/>
      </w:rPr>
      <w:t>2</w:t>
    </w:r>
    <w:r>
      <w:rPr>
        <w:rStyle w:val="PageNumber"/>
        <w:sz w:val="16"/>
        <w:szCs w:val="16"/>
        <w:rFonts w:cs="Times New Roman" w:ascii="Times New Roman" w:hAnsi="Times New Roman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05:56:00Z</dcterms:created>
  <dc:creator>Rączkowiak Włodzimierz</dc:creator>
  <dc:description/>
  <cp:keywords/>
  <dc:language>en-US</dc:language>
  <cp:lastModifiedBy>Rączkowiak Włodzimierz</cp:lastModifiedBy>
  <cp:lastPrinted>2015-04-10T12:02:00Z</cp:lastPrinted>
  <dcterms:modified xsi:type="dcterms:W3CDTF">2015-04-10T10:02:00Z</dcterms:modified>
  <cp:revision>11</cp:revision>
  <dc:subject/>
  <dc:title>Załącznik nr 1</dc:title>
</cp:coreProperties>
</file>